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71"/>
      </w:tblGrid>
      <w:tr>
        <w:trPr>
          <w:trHeight w:val="425" w:hRule="atLeast"/>
        </w:trPr>
        <w:tc>
          <w:tcPr>
            <w:tcW w:w="9424" w:type="dxa"/>
            <w:gridSpan w:val="2"/>
            <w:tcBorders/>
            <w:vAlign w:val="center"/>
          </w:tcPr>
          <w:p>
            <w:pPr>
              <w:pStyle w:val="Normal1"/>
              <w:ind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 ВООРУЖЕНИЕ И ДЕЙСТВИЯ СОЕДИНЕНИЙ, ВОИНСКИХ ЧАСТЕЙ И ОРГАНИЗАЦИЙ ТЫЛА ВООРУЖЕННЫХ СИЛ РФ</w:t>
            </w:r>
          </w:p>
        </w:tc>
      </w:tr>
      <w:tr>
        <w:trPr>
          <w:trHeight w:val="176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99440</wp:posOffset>
                      </wp:positionH>
                      <wp:positionV relativeFrom="paragraph">
                        <wp:posOffset>45085</wp:posOffset>
                      </wp:positionV>
                      <wp:extent cx="1246505" cy="1016000"/>
                      <wp:effectExtent l="5080" t="508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6680" cy="1015920"/>
                                <a:chOff x="0" y="0"/>
                                <a:chExt cx="1246680" cy="101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109728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296">
                                      <a:moveTo>
                                        <a:pt x="0" y="374"/>
                                      </a:moveTo>
                                      <a:cubicBezTo>
                                        <a:pt x="0" y="299"/>
                                        <a:pt x="34" y="125"/>
                                        <a:pt x="203" y="75"/>
                                      </a:cubicBezTo>
                                      <a:cubicBezTo>
                                        <a:pt x="373" y="25"/>
                                        <a:pt x="779" y="0"/>
                                        <a:pt x="1016" y="75"/>
                                      </a:cubicBezTo>
                                      <a:cubicBezTo>
                                        <a:pt x="1254" y="150"/>
                                        <a:pt x="1525" y="349"/>
                                        <a:pt x="1626" y="523"/>
                                      </a:cubicBezTo>
                                      <a:cubicBezTo>
                                        <a:pt x="1728" y="698"/>
                                        <a:pt x="1728" y="997"/>
                                        <a:pt x="1626" y="1122"/>
                                      </a:cubicBezTo>
                                      <a:cubicBezTo>
                                        <a:pt x="1525" y="1246"/>
                                        <a:pt x="1186" y="1296"/>
                                        <a:pt x="1016" y="1271"/>
                                      </a:cubicBezTo>
                                      <a:cubicBezTo>
                                        <a:pt x="847" y="1246"/>
                                        <a:pt x="712" y="1072"/>
                                        <a:pt x="610" y="972"/>
                                      </a:cubicBezTo>
                                      <a:cubicBezTo>
                                        <a:pt x="508" y="872"/>
                                        <a:pt x="474" y="748"/>
                                        <a:pt x="407" y="673"/>
                                      </a:cubicBezTo>
                                      <a:cubicBezTo>
                                        <a:pt x="339" y="598"/>
                                        <a:pt x="271" y="573"/>
                                        <a:pt x="203" y="523"/>
                                      </a:cubicBezTo>
                                      <a:cubicBezTo>
                                        <a:pt x="136" y="474"/>
                                        <a:pt x="0" y="449"/>
                                        <a:pt x="0" y="37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8640" y="650160"/>
                                  <a:ext cx="3657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576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840" y="0"/>
                                    <a:ext cx="23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2280" y="26640"/>
                                  <a:ext cx="73404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 абрмо</w:t>
                                    </w:r>
                                  </w:p>
                                </w:txbxContent>
                              </wps:txbx>
                              <wps:bodyPr wrap="square" lIns="0" rIns="0" tIns="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920" y="0"/>
                                  <a:ext cx="67752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720">
                                      <a:moveTo>
                                        <a:pt x="0" y="7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856" y="305"/>
                                      </a:lnTo>
                                      <a:lnTo>
                                        <a:pt x="8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pt;margin-top:3.55pt;width:98.15pt;height:80pt" coordorigin="944,71" coordsize="1963,1600">
                      <v:shape id="shape_0" coordsize="1728,1296" path="m0,374c0,299,34,125,203,75c373,25,779,0,1016,75c1254,150,1525,349,1626,523c1728,698,1728,997,1626,1122c1525,1246,1186,1296,1016,1271c847,1246,712,1072,610,972c508,872,474,748,407,673c339,598,271,573,203,523c136,474,0,449,0,374xe" fillcolor="white" stroked="t" o:allowincell="f" style="position:absolute;left:944;top:375;width:1727;height:1295;mso-wrap-style:none;v-text-anchor:middle;mso-position-horizontal-relative:margin">
                        <v:fill o:detectmouseclick="t" type="solid" color2="black"/>
                        <v:stroke color="red" weight="9360" joinstyle="round" endcap="flat"/>
                        <w10:wrap type="none"/>
                      </v:shape>
                      <v:group id="shape_0" style="position:absolute;left:1808;top:1095;width:575;height:287">
                        <v:line id="shape_0" from="1808,1210" to="1808,138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08,1383" to="2383,138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384,1095" to="2384,1382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017,1095" to="2382,1095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017,1095" to="2017,1209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08,1210" to="2016,1210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751;top:113;width:1155;height:3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 абрм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8,720" path="m0,720l0,0l1008,0l856,305l8,305e" stroked="t" o:allowincell="f" style="position:absolute;left:1835;top:71;width:1066;height:863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Соединение, часть, подразделение материального обеспечения в районе</w:t>
            </w:r>
          </w:p>
        </w:tc>
      </w:tr>
      <w:tr>
        <w:trPr>
          <w:trHeight w:val="59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127000</wp:posOffset>
                      </wp:positionV>
                      <wp:extent cx="1189355" cy="257810"/>
                      <wp:effectExtent l="4445" t="44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9440" cy="257760"/>
                                <a:chOff x="0" y="0"/>
                                <a:chExt cx="1189440" cy="2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438840" cy="25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3680"/>
                                    <a:ext cx="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7760"/>
                                    <a:ext cx="43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9480" y="72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72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80"/>
                                    <a:ext cx="15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3884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27360"/>
                                  <a:ext cx="64008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12 брм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7pt;margin-top:10pt;width:93.65pt;height:20.25pt" coordorigin="1354,200" coordsize="1873,405">
                      <v:group id="shape_0" style="position:absolute;left:1355;top:200;width:691;height:405">
                        <v:line id="shape_0" from="1355,363" to="1355,605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55,606" to="2045,606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046,200" to="2046,604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06,201" to="2045,201" stroked="t" o:allowincell="f" style="position:absolute;flip:x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606,201" to="1606,362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355,363" to="1605,363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354,201" to="2044,605" stroked="t" o:allowincell="f" style="position:absolute;flip:x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219;top:243;width:1007;height:3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12 брм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Часть сил и средств соединения, части, подразделения материального обеспечения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68045</wp:posOffset>
                      </wp:positionH>
                      <wp:positionV relativeFrom="paragraph">
                        <wp:posOffset>43180</wp:posOffset>
                      </wp:positionV>
                      <wp:extent cx="457200" cy="387350"/>
                      <wp:effectExtent l="24765" t="5715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87360"/>
                                <a:chOff x="0" y="0"/>
                                <a:chExt cx="457200" cy="38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04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54000" rIns="54000" tIns="8244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91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45720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432">
                                      <a:moveTo>
                                        <a:pt x="0" y="0"/>
                                      </a:moveTo>
                                      <a:lnTo>
                                        <a:pt x="0" y="432"/>
                                      </a:lnTo>
                                      <a:lnTo>
                                        <a:pt x="720" y="432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5pt;margin-top:3.4pt;width:36pt;height:30.5pt" coordorigin="1367,68" coordsize="720,610">
                      <v:shape id="shape_0" fillcolor="white" stroked="f" o:allowincell="f" style="position:absolute;left:1367;top:246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367;top:68;width:719;height:143;mso-wrap-style:none;v-text-anchor:middle;mso-position-horizontal-relative:margin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1367,356" to="2086,356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720,432" path="m0,0l0,432l720,432l720,0e" stroked="t" o:allowincell="f" style="position:absolute;left:1367;top:212;width:719;height:431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16685</wp:posOffset>
                      </wp:positionH>
                      <wp:positionV relativeFrom="paragraph">
                        <wp:posOffset>93345</wp:posOffset>
                      </wp:positionV>
                      <wp:extent cx="365760" cy="182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45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7.35pt;mso-position-vertical-relative:text;margin-left:11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4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Комбинат Роскомрезерва ( Г - горючего, П - продовольствия, В - вещевого) с указанием номера (3455)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79475</wp:posOffset>
                      </wp:positionH>
                      <wp:positionV relativeFrom="paragraph">
                        <wp:posOffset>36195</wp:posOffset>
                      </wp:positionV>
                      <wp:extent cx="100584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457200"/>
                                <a:chOff x="0" y="0"/>
                                <a:chExt cx="10058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1828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6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25pt;margin-top:2.85pt;width:79.2pt;height:36pt" coordorigin="1385,57" coordsize="1584,720">
                      <v:rect id="shape_0" fillcolor="white" stroked="t" o:allowincell="f" style="position:absolute;left:1385;top:57;width:719;height:719;mso-wrap-style:none;v-text-anchor:middle;mso-position-horizontal-relative:margin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fillcolor="white" stroked="t" o:allowincell="f" style="position:absolute;left:1529;top:20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2249;top:345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База (склад) горючего центра вещевого) с указанием номера (268). Другие склады - с соответствующей надписью внутри знака: РТ - ракетного топлива, П - продовольственный, В - вещевой, Вет - ветеринарно-санитарный и др.</w:t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55930</wp:posOffset>
                      </wp:positionH>
                      <wp:positionV relativeFrom="paragraph">
                        <wp:posOffset>73025</wp:posOffset>
                      </wp:positionV>
                      <wp:extent cx="1920240" cy="3657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65760"/>
                                <a:chOff x="0" y="0"/>
                                <a:chExt cx="192024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0" y="9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3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914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3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05840" y="0"/>
                                  <a:ext cx="365760" cy="36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tIns="82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27432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tIns="82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pt;margin-top:5.75pt;width:151.2pt;height:28.8pt" coordorigin="718,115" coordsize="3024,576">
                      <v:shape id="shape_0" fillcolor="white" stroked="t" o:allowincell="f" style="position:absolute;left:2878;top:259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33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294;top:259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3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2302;top:115;width:576;height:576">
                        <v:shape id="shape_0" fillcolor="white" stroked="t" o:allowincell="f" style="position:absolute;left:2302;top:115;width:575;height:57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line id="shape_0" from="2302,547" to="2445,690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734,115" to="2877,258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18;top:115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84835</wp:posOffset>
                      </wp:positionH>
                      <wp:positionV relativeFrom="paragraph">
                        <wp:posOffset>309245</wp:posOffset>
                      </wp:positionV>
                      <wp:extent cx="1186180" cy="1828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200" cy="182880"/>
                                <a:chOff x="0" y="0"/>
                                <a:chExt cx="11862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05pt;margin-top:24.35pt;width:93.4pt;height:14.4pt" coordorigin="921,487" coordsize="1868,288">
                      <v:shape id="shape_0" stroked="f" o:allowincell="f" style="position:absolute;left:921;top:487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01;top:487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snapToGrid w:val="false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- стационарная база (склад) военного округа (флота) вещевого) с указанием номера (333); 2 - отделение стационарной базы (склада) (обособленный отдел хранения) вещевого) с указанием номера (1/333)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94665</wp:posOffset>
                      </wp:positionH>
                      <wp:positionV relativeFrom="paragraph">
                        <wp:posOffset>120015</wp:posOffset>
                      </wp:positionV>
                      <wp:extent cx="1829435" cy="381635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9520" cy="381600"/>
                                <a:chOff x="0" y="0"/>
                                <a:chExt cx="1829520" cy="3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84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lIns="54000" rIns="54000" tIns="540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340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54000" rIns="54000" tIns="4716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072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4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1072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34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4040" y="23040"/>
                                  <a:ext cx="18468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504">
                                      <a:moveTo>
                                        <a:pt x="291" y="0"/>
                                      </a:moveTo>
                                      <a:lnTo>
                                        <a:pt x="0" y="50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6440" y="113760"/>
                                  <a:ext cx="127080" cy="13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5pt;margin-top:9.45pt;width:144.1pt;height:30.05pt" coordorigin="779,189" coordsize="2882,601">
                      <v:oval id="shape_0" fillcolor="white" stroked="t" o:allowincell="f" style="position:absolute;left:779;top:214;width:575;height:57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  <v:oval id="shape_0" fillcolor="white" stroked="t" o:allowincell="f" style="position:absolute;left:2233;top:189;width:575;height:57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  <v:shape id="shape_0" fillcolor="white" stroked="t" o:allowincell="f" style="position:absolute;left:1499;top:358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4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940;top:358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34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291,504" path="m291,0l0,504e" stroked="t" o:allowincell="f" style="position:absolute;left:2360;top:225;width:290;height:503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fillcolor="white" stroked="f" o:allowincell="f" style="position:absolute;left:2411;top:368;width:199;height:2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87960</wp:posOffset>
                      </wp:positionV>
                      <wp:extent cx="182880" cy="182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14.8pt;mso-position-vertical-relative:text;margin-left:44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525270</wp:posOffset>
                      </wp:positionH>
                      <wp:positionV relativeFrom="paragraph">
                        <wp:posOffset>178435</wp:posOffset>
                      </wp:positionV>
                      <wp:extent cx="182880" cy="1828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14.05pt;mso-position-vertical-relative:text;margin-left:12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 - склад горючего фронта (флота); 2 -  отделение горючего с указанием номера. Другие склады с соответствующей надписью внутри знака: В - вещевой,  П - продовольственный и др.</w:t>
            </w:r>
          </w:p>
          <w:p>
            <w:pPr>
              <w:pStyle w:val="Normal1"/>
              <w:ind w:left="-80" w:right="0" w:firstLine="196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59690</wp:posOffset>
                      </wp:positionV>
                      <wp:extent cx="2011680" cy="2743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274320"/>
                                <a:chOff x="0" y="0"/>
                                <a:chExt cx="201168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7280" y="0"/>
                                  <a:ext cx="456480" cy="27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648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tIns="3636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205920"/>
                                    <a:ext cx="11376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720" y="0"/>
                                    <a:ext cx="11376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tIns="3636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914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14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4.7pt;width:158.4pt;height:21.6pt" coordorigin="599,94" coordsize="3168,432">
                      <v:group id="shape_0" style="position:absolute;left:2186;top:94;width:719;height:432">
                        <v:shape id="shape_0" fillcolor="white" stroked="t" o:allowincell="f" style="position:absolute;left:2186;top:94;width:718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line id="shape_0" from="2186,418" to="2364,525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725,94" to="2903,201" stroked="t" o:allowincell="f" style="position:absolute;flip:y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599;top:94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1463;top:238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7;top:238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14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Склад армии и его отделение вещевого) с указанием номера 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99415</wp:posOffset>
                      </wp:positionH>
                      <wp:positionV relativeFrom="paragraph">
                        <wp:posOffset>67945</wp:posOffset>
                      </wp:positionV>
                      <wp:extent cx="201168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274320"/>
                                <a:chOff x="0" y="0"/>
                                <a:chExt cx="20116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584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125640" rIns="12564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8720" y="209520"/>
                                  <a:ext cx="66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96">
                                      <a:moveTo>
                                        <a:pt x="0" y="96"/>
                                      </a:moveTo>
                                      <a:lnTo>
                                        <a:pt x="1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3960"/>
                                  <a:ext cx="59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90">
                                      <a:moveTo>
                                        <a:pt x="0" y="90"/>
                                      </a:moveTo>
                                      <a:lnTo>
                                        <a:pt x="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tIns="363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914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14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45pt;margin-top:5.35pt;width:158.4pt;height:21.6pt" coordorigin="629,107" coordsize="3168,432">
                      <v:shape id="shape_0" fillcolor="white" stroked="t" o:allowincell="f" style="position:absolute;left:2213;top:10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coordsize="105,96" path="m0,96l105,0e" stroked="t" o:allowincell="f" style="position:absolute;left:2359;top:437;width:104;height:95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93,90" path="m0,90l93,0e" stroked="t" o:allowincell="f" style="position:absolute;left:2689;top:113;width:92;height:89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fillcolor="white" stroked="t" o:allowincell="f" style="position:absolute;left:629;top:10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1493;top:251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77;top:251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14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773,107" to="773,53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05,107" to="1205,53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789,107" to="2789,53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357,107" to="2357,53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Склад корпуса и его отделение вещевого) с указанием номера </w:t>
            </w:r>
          </w:p>
        </w:tc>
      </w:tr>
      <w:tr>
        <w:trPr>
          <w:trHeight w:val="83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51435</wp:posOffset>
                      </wp:positionV>
                      <wp:extent cx="1554480" cy="4533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53240"/>
                                <a:chOff x="0" y="0"/>
                                <a:chExt cx="155448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0360"/>
                                  <a:ext cx="15544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1                 2       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17640" rIns="17640" tIns="3636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17640" rIns="17640" tIns="36360" b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1440" y="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45720"/>
                                    <a:ext cx="1980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2" h="291">
                                        <a:moveTo>
                                          <a:pt x="0" y="0"/>
                                        </a:moveTo>
                                        <a:lnTo>
                                          <a:pt x="312" y="2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43920"/>
                                    <a:ext cx="19224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300">
                                        <a:moveTo>
                                          <a:pt x="303" y="0"/>
                                        </a:moveTo>
                                        <a:lnTo>
                                          <a:pt x="0" y="3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240120"/>
                                  <a:ext cx="272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9" h="1">
                                      <a:moveTo>
                                        <a:pt x="0" y="0"/>
                                      </a:moveTo>
                                      <a:lnTo>
                                        <a:pt x="4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2400"/>
                                  <a:ext cx="274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3">
                                      <a:moveTo>
                                        <a:pt x="0" y="3"/>
                                      </a:moveTo>
                                      <a:lnTo>
                                        <a:pt x="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4.05pt;width:122.4pt;height:35.7pt" coordorigin="599,81" coordsize="2448,714">
                      <v:shape id="shape_0" fillcolor="white" stroked="t" o:allowincell="f" style="position:absolute;left:599;top:507;width:244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1                 2       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607;top:8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2471;top:8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group id="shape_0" style="position:absolute;left:743;top:81;width:432;height:432">
                        <v:oval id="shape_0" fillcolor="white" stroked="t" o:allowincell="f" style="position:absolute;left:743;top:81;width:431;height:431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shape id="shape_0" coordsize="312,291" path="m0,0l312,291e" stroked="t" o:allowincell="f" style="position:absolute;left:805;top:153;width:311;height:290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303,300" path="m303,0l0,300e" stroked="t" o:allowincell="f" style="position:absolute;left:808;top:150;width:302;height:299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429,1" path="m0,0l429,0e" stroked="t" o:allowincell="f" style="position:absolute;left:1607;top:459;width:428;height:0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432,3" path="m0,3l432,0e" stroked="t" o:allowincell="f" style="position:absolute;left:1607;top:132;width:431;height:2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лады: 1- дивизии, 2 - бригады, 3 - полка</w:t>
            </w:r>
          </w:p>
        </w:tc>
      </w:tr>
      <w:tr>
        <w:trPr>
          <w:trHeight w:val="808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51790</wp:posOffset>
                      </wp:positionH>
                      <wp:positionV relativeFrom="paragraph">
                        <wp:posOffset>43815</wp:posOffset>
                      </wp:positionV>
                      <wp:extent cx="1554480" cy="44386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43880"/>
                                <a:chOff x="0" y="0"/>
                                <a:chExt cx="1554480" cy="44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61000"/>
                                  <a:ext cx="15544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1                 2       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2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624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8960" y="0"/>
                                  <a:ext cx="274320" cy="27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3960" y="93240"/>
                                    <a:ext cx="91440" cy="8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0"/>
                                      <a:ext cx="72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3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3.45pt;width:122.4pt;height:34.95pt" coordorigin="554,69" coordsize="2448,699">
                      <v:shape id="shape_0" fillcolor="white" stroked="t" o:allowincell="f" style="position:absolute;left:554;top:480;width:244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1                 2       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637;top:6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oval id="shape_0" fillcolor="white" stroked="t" o:allowincell="f" style="position:absolute;left:1637;top:69;width:431;height:43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  <v:shape id="shape_0" fillcolor="white" stroked="t" o:allowincell="f" style="position:absolute;left:2501;top:6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501;top:69;width:431;height:43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73;top:69;width:432;height:432">
                        <v:shape id="shape_0" fillcolor="white" stroked="t" o:allowincell="f" style="position:absolute;left:773;top:69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oval id="shape_0" fillcolor="white" stroked="t" o:allowincell="f" style="position:absolute;left:773;top:69;width:431;height:431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group id="shape_0" style="position:absolute;left:921;top:216;width:143;height:132">
                          <v:line id="shape_0" from="921,285" to="1064,285" stroked="t" o:allowincell="f" style="position:absolute;mso-position-horizontal-relative:margin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shape id="shape_0" coordsize="1,132" path="m0,0l0,132e" stroked="t" o:allowincell="f" style="position:absolute;left:990;top:216;width:0;height:131;mso-wrap-style:none;v-text-anchor:middle;mso-position-horizontal-relative:margin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3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Депо: 1 - медицинское, 2 - автомобильное, 3 - дорожное</w:t>
            </w:r>
          </w:p>
        </w:tc>
      </w:tr>
      <w:tr>
        <w:trPr>
          <w:trHeight w:val="69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22605</wp:posOffset>
                      </wp:positionH>
                      <wp:positionV relativeFrom="paragraph">
                        <wp:posOffset>48895</wp:posOffset>
                      </wp:positionV>
                      <wp:extent cx="1216660" cy="361315"/>
                      <wp:effectExtent l="5080" t="5715" r="889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6800" cy="361440"/>
                                <a:chOff x="0" y="0"/>
                                <a:chExt cx="1216800" cy="36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2160" y="0"/>
                                  <a:ext cx="365760" cy="182880"/>
                                </a:xfrm>
                                <a:custGeom>
                                  <a:avLst/>
                                  <a:gdLst>
                                    <a:gd name="textAreaLeft" fmla="*/ 45360 w 207360"/>
                                    <a:gd name="textAreaRight" fmla="*/ 162000 w 207360"/>
                                    <a:gd name="textAreaTop" fmla="*/ 22680 h 103680"/>
                                    <a:gd name="textAreaBottom" fmla="*/ 8100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1040" y="0"/>
                                  <a:ext cx="365760" cy="182880"/>
                                </a:xfrm>
                                <a:custGeom>
                                  <a:avLst/>
                                  <a:gdLst>
                                    <a:gd name="textAreaLeft" fmla="*/ 45360 w 207360"/>
                                    <a:gd name="textAreaRight" fmla="*/ 162000 w 207360"/>
                                    <a:gd name="textAreaTop" fmla="*/ 22680 h 103680"/>
                                    <a:gd name="textAreaBottom" fmla="*/ 8100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8840"/>
                                  <a:ext cx="121608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1     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7680" y="131400"/>
                                  <a:ext cx="308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6" h="1">
                                      <a:moveTo>
                                        <a:pt x="0" y="0"/>
                                      </a:moveTo>
                                      <a:lnTo>
                                        <a:pt x="4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5pt;margin-top:3.85pt;width:95.8pt;height:28.45pt" coordorigin="823,77" coordsize="1916,569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968;top:77;width:575;height:287;flip:y;mso-wrap-style:none;v-text-anchor:middle;mso-position-horizontal-relative:margin" type="_x0000_t8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2163;top:77;width:575;height:287;flip:y;mso-wrap-style:none;v-text-anchor:middle;mso-position-horizontal-relative:margin" type="_x0000_t8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823;top:343;width:1914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1                         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486,1" path="m0,0l486,0e" stroked="t" o:allowincell="f" style="position:absolute;left:2205;top:284;width:485;height:0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Военно-продовольственный пункт фронта: 1 -подвижный, 2 - стационарный</w:t>
            </w:r>
          </w:p>
        </w:tc>
      </w:tr>
      <w:tr>
        <w:trPr>
          <w:trHeight w:val="83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56615</wp:posOffset>
                      </wp:positionH>
                      <wp:positionV relativeFrom="paragraph">
                        <wp:posOffset>50165</wp:posOffset>
                      </wp:positionV>
                      <wp:extent cx="822960" cy="4572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457200"/>
                                <a:chOff x="0" y="0"/>
                                <a:chExt cx="82296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5080"/>
                                    <a:ext cx="302760" cy="40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7" h="633">
                                        <a:moveTo>
                                          <a:pt x="0" y="6"/>
                                        </a:moveTo>
                                        <a:lnTo>
                                          <a:pt x="249" y="633"/>
                                        </a:lnTo>
                                        <a:lnTo>
                                          <a:pt x="4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54720"/>
                                    <a:ext cx="2628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4" h="82">
                                        <a:moveTo>
                                          <a:pt x="0" y="79"/>
                                        </a:moveTo>
                                        <a:cubicBezTo>
                                          <a:pt x="33" y="67"/>
                                          <a:pt x="132" y="0"/>
                                          <a:pt x="201" y="1"/>
                                        </a:cubicBezTo>
                                        <a:cubicBezTo>
                                          <a:pt x="270" y="2"/>
                                          <a:pt x="370" y="65"/>
                                          <a:pt x="414" y="8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45pt;margin-top:3.95pt;width:64.8pt;height:36pt" coordorigin="1349,79" coordsize="1296,720">
                      <v:group id="shape_0" style="position:absolute;left:1349;top:79;width:720;height:720">
                        <v:oval id="shape_0" fillcolor="white" stroked="t" o:allowincell="f" style="position:absolute;left:1349;top:79;width:719;height:719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shape id="shape_0" coordsize="477,633" path="m0,6l249,633l477,0e" stroked="t" o:allowincell="f" style="position:absolute;left:1469;top:166;width:476;height:63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414,82" path="m0,79c33,67,132,0,201,1c270,2,370,65,414,82e" stroked="t" o:allowincell="f" style="position:absolute;left:1505;top:165;width:413;height:81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fillcolor="white" stroked="f" o:allowincell="f" style="position:absolute;left:2213;top:223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одвижной мясокомбинат с указанием номера</w:t>
            </w:r>
          </w:p>
        </w:tc>
      </w:tr>
      <w:tr>
        <w:trPr>
          <w:trHeight w:val="78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52070</wp:posOffset>
                      </wp:positionV>
                      <wp:extent cx="81153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40" cy="353160"/>
                                <a:chOff x="0" y="0"/>
                                <a:chExt cx="811440" cy="35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1440"/>
                                  <a:ext cx="55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1713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760" y="10080"/>
                                  <a:ext cx="343080" cy="3430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944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2pt;margin-top:4.1pt;width:63.9pt;height:27.8pt" coordorigin="1244,82" coordsize="1278,556">
                      <v:line id="shape_0" from="1244,368" to="2110,36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252;top:82;width:269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409;top:98;width:539;height:539;mso-wrap-style:none;v-text-anchor:middle;mso-position-horizontal-relative:margin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вижной хлебозавод с указанием номера</w:t>
            </w:r>
          </w:p>
        </w:tc>
      </w:tr>
      <w:tr>
        <w:trPr>
          <w:trHeight w:val="8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894715</wp:posOffset>
                      </wp:positionH>
                      <wp:positionV relativeFrom="paragraph">
                        <wp:posOffset>42545</wp:posOffset>
                      </wp:positionV>
                      <wp:extent cx="805815" cy="456565"/>
                      <wp:effectExtent l="4445" t="2540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456480"/>
                                <a:chOff x="0" y="0"/>
                                <a:chExt cx="80568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6480" cy="45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3600" y="9144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6480" cy="456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6480" cy="456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7880" cy="45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7880" cy="45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41640"/>
                                        <a:ext cx="227880" cy="113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342360"/>
                                        <a:ext cx="227880" cy="113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3120" y="290160"/>
                                      <a:ext cx="195480" cy="83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320" y="290880"/>
                                      <a:ext cx="195480" cy="83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31360" y="251640"/>
                                  <a:ext cx="27432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45pt;margin-top:3.35pt;width:63.45pt;height:35.9pt" coordorigin="1409,67" coordsize="1269,718">
                      <v:group id="shape_0" style="position:absolute;left:1409;top:67;width:718;height:718">
                        <v:shape id="shape_0" fillcolor="white" stroked="t" o:allowincell="f" style="position:absolute;left:1698;top:211;width:143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group id="shape_0" style="position:absolute;left:1409;top:67;width:718;height:718">
                          <v:group id="shape_0" style="position:absolute;left:1409;top:67;width:718;height:718">
                            <v:line id="shape_0" from="1409,67" to="1767,785" stroked="t" o:allowincell="f" style="position:absolute;flip:x;mso-position-horizontal-relative:margin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1769,67" to="2127,785" stroked="t" o:allowincell="f" style="position:absolute;mso-position-horizontal-relative:margin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1410,605" to="1768,783" stroked="t" o:allowincell="f" style="position:absolute;flip:y;mso-position-horizontal-relative:margin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1769,606" to="2127,784" stroked="t" o:allowincell="f" style="position:absolute;mso-position-horizontal-relative:margin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461,524" to="1768,654" stroked="t" o:allowincell="f" style="position:absolute;flip:y;mso-position-horizontal-relative:margin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1770,525" to="2077,655" stroked="t" o:allowincell="f" style="position:absolute;mso-position-horizontal-relative:margin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f" o:allowincell="f" style="position:absolute;left:2246;top:463;width:431;height:2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Военные совхозы (О - окружной, Ф - флотский) вещевого) с указанием номера</w:t>
            </w:r>
          </w:p>
        </w:tc>
      </w:tr>
      <w:tr>
        <w:trPr>
          <w:trHeight w:val="73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13715</wp:posOffset>
                      </wp:positionH>
                      <wp:positionV relativeFrom="paragraph">
                        <wp:posOffset>56515</wp:posOffset>
                      </wp:positionV>
                      <wp:extent cx="1920240" cy="36576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65760"/>
                                <a:chOff x="0" y="0"/>
                                <a:chExt cx="192024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0"/>
                                  <a:ext cx="473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тд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45pt;margin-top:4.45pt;width:151.2pt;height:28.8pt" coordorigin="809,89" coordsize="3024,576">
                      <v:shape id="shape_0" fillcolor="white" stroked="t" o:allowincell="f" style="position:absolute;left:809;top:89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2393;top:89;width:74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f" o:allowincell="f" style="position:absolute;left:1673;top:89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1;top:89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Отдел, отделение торговли вещевого) с указанием номера</w:t>
            </w:r>
          </w:p>
        </w:tc>
      </w:tr>
      <w:tr>
        <w:trPr>
          <w:trHeight w:val="824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70485</wp:posOffset>
                      </wp:positionV>
                      <wp:extent cx="977265" cy="414020"/>
                      <wp:effectExtent l="8255" t="1016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400" cy="414000"/>
                                <a:chOff x="0" y="0"/>
                                <a:chExt cx="977400" cy="41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1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14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9144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0200" y="954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63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45pt;margin-top:5.55pt;width:76.95pt;height:32.6pt" coordorigin="1889,111" coordsize="1539,652">
                      <v:group id="shape_0" style="position:absolute;left:1889;top:111;width:720;height:652">
                        <v:shape id="shape_0" fillcolor="white" stroked="t" o:allowincell="f" style="position:absolute;left:1889;top:111;width:719;height:651;mso-wrap-style:none;v-text-anchor:middle;mso-position-horizontal-relative:margin" type="_x0000_t5"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red" stroked="t" o:allowincell="f" style="position:absolute;left:2033;top:255;width:431;height:431;mso-wrap-style:none;v-text-anchor:middle;mso-position-horizontal-relative:margin" type="_x0000_t5"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</v:group>
                      <v:shape id="shape_0" fillcolor="white" stroked="f" o:allowincell="f" style="position:absolute;left:2708;top:261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3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Авиационно-техническая база с указанием номера</w:t>
            </w:r>
          </w:p>
        </w:tc>
      </w:tr>
      <w:tr>
        <w:trPr>
          <w:trHeight w:val="782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209040</wp:posOffset>
                      </wp:positionH>
                      <wp:positionV relativeFrom="paragraph">
                        <wp:posOffset>71120</wp:posOffset>
                      </wp:positionV>
                      <wp:extent cx="822960" cy="414020"/>
                      <wp:effectExtent l="8255" t="1016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414000"/>
                                <a:chOff x="0" y="0"/>
                                <a:chExt cx="82296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1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2pt;margin-top:5.6pt;width:64.8pt;height:32.6pt" coordorigin="1904,112" coordsize="1296,652">
                      <v:shape id="shape_0" fillcolor="red" stroked="t" o:allowincell="f" style="position:absolute;left:1904;top:112;width:719;height:651;mso-wrap-style:none;v-text-anchor:middle;mso-position-horizontal-relative:margin" type="_x0000_t5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white" stroked="f" o:allowincell="f" style="position:absolute;left:2768;top:11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Отдельный батальон аэродромно-технического обеспечения с указанием номера</w:t>
            </w:r>
          </w:p>
        </w:tc>
      </w:tr>
      <w:tr>
        <w:trPr>
          <w:trHeight w:val="85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36575</wp:posOffset>
                      </wp:positionH>
                      <wp:positionV relativeFrom="paragraph">
                        <wp:posOffset>50165</wp:posOffset>
                      </wp:positionV>
                      <wp:extent cx="1687830" cy="454660"/>
                      <wp:effectExtent l="8255" t="1079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7680" cy="454680"/>
                                <a:chOff x="0" y="0"/>
                                <a:chExt cx="168768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2320" y="28080"/>
                                  <a:ext cx="457200" cy="42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114840"/>
                                  <a:ext cx="365760" cy="339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96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336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5pt;margin-top:3.95pt;width:132.9pt;height:35.8pt" coordorigin="845,79" coordsize="2658,716">
                      <v:shape id="shape_0" fillcolor="white" stroked="t" o:allowincell="f" style="position:absolute;left:2155;top:123;width:719;height:668;mso-wrap-style:none;v-text-anchor:middle;mso-position-horizontal-relative:margin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845;top:79;width:719;height:668;mso-wrap-style:none;v-text-anchor:middle;mso-position-horizontal-relative:margin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2145;top:260;width:575;height:534;mso-wrap-style:none;v-text-anchor:middle;mso-position-horizontal-relative:margin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f" o:allowincell="f" style="position:absolute;left:1630;top:22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70;top:22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Комендатура обато, атехб с указанием номера</w:t>
            </w:r>
          </w:p>
        </w:tc>
      </w:tr>
      <w:tr>
        <w:trPr>
          <w:trHeight w:val="83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052830</wp:posOffset>
                      </wp:positionH>
                      <wp:positionV relativeFrom="paragraph">
                        <wp:posOffset>53975</wp:posOffset>
                      </wp:positionV>
                      <wp:extent cx="822960" cy="424815"/>
                      <wp:effectExtent l="8255" t="1079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424800"/>
                                <a:chOff x="0" y="0"/>
                                <a:chExt cx="822960" cy="42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2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9548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4.25pt;width:64.8pt;height:33.45pt" coordorigin="1658,85" coordsize="1296,669">
                      <v:shape id="shape_0" fillcolor="red" stroked="t" o:allowincell="f" style="position:absolute;left:1658;top:85;width:719;height:668;mso-wrap-style:none;v-text-anchor:middle;mso-position-horizontal-relative:margin" type="_x0000_t5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oval id="shape_0" fillcolor="white" stroked="t" o:allowincell="f" style="position:absolute;left:1898;top:393;width:237;height:237;mso-wrap-style:none;v-text-anchor:middle;mso-position-horizontal-relative:margin"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  <v:shape id="shape_0" fillcolor="white" stroked="f" o:allowincell="f" style="position:absolute;left:2522;top:2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ая рота аэродромно-технического обеспечения с указанием номера</w:t>
            </w:r>
          </w:p>
        </w:tc>
      </w:tr>
      <w:tr>
        <w:trPr>
          <w:trHeight w:val="808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060450</wp:posOffset>
                      </wp:positionH>
                      <wp:positionV relativeFrom="paragraph">
                        <wp:posOffset>39370</wp:posOffset>
                      </wp:positionV>
                      <wp:extent cx="869315" cy="424815"/>
                      <wp:effectExtent l="8255" t="1079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9400" cy="424800"/>
                                <a:chOff x="0" y="0"/>
                                <a:chExt cx="869400" cy="42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2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24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3240"/>
                                    <a:ext cx="237600" cy="223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5080" y="1245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5pt;margin-top:3.1pt;width:68.45pt;height:33.45pt" coordorigin="1670,62" coordsize="1369,669">
                      <v:group id="shape_0" style="position:absolute;left:1670;top:62;width:720;height:669">
                        <v:shape id="shape_0" fillcolor="red" stroked="t" o:allowincell="f" style="position:absolute;left:1670;top:62;width:719;height:668;mso-wrap-style:none;v-text-anchor:middle;mso-position-horizontal-relative:margin" type="_x0000_t5"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1848;top:67;width:373;height:351;mso-wrap-style:none;v-text-anchor:middle;mso-position-horizontal-relative:margin" type="_x0000_t5"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shape id="shape_0" fillcolor="white" stroked="f" o:allowincell="f" style="position:absolute;left:2607;top:25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Авиационная комендатура вещевого) с указанием номера</w:t>
            </w:r>
          </w:p>
        </w:tc>
      </w:tr>
      <w:tr>
        <w:trPr>
          <w:trHeight w:val="87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66040</wp:posOffset>
                      </wp:positionV>
                      <wp:extent cx="1217295" cy="445135"/>
                      <wp:effectExtent l="5080" t="9525" r="889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160" cy="444960"/>
                                <a:chOff x="0" y="0"/>
                                <a:chExt cx="1217160" cy="44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280" y="0"/>
                                  <a:ext cx="2800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0"/>
                                  <a:ext cx="349920" cy="298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5920"/>
                                  <a:ext cx="118872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1   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640" y="63360"/>
                                  <a:ext cx="146520" cy="16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37440"/>
                                    <a:ext cx="108720" cy="128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68800">
                                    <a:off x="57600" y="31320"/>
                                    <a:ext cx="957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5">
                                        <a:moveTo>
                                          <a:pt x="69" y="75"/>
                                        </a:moveTo>
                                        <a:lnTo>
                                          <a:pt x="213" y="75"/>
                                        </a:lnTo>
                                        <a:lnTo>
                                          <a:pt x="216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69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65520"/>
                                    <a:ext cx="9324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234">
                                        <a:moveTo>
                                          <a:pt x="0" y="0"/>
                                        </a:moveTo>
                                        <a:lnTo>
                                          <a:pt x="249" y="2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43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135">
                                        <a:moveTo>
                                          <a:pt x="0" y="135"/>
                                        </a:moveTo>
                                        <a:lnTo>
                                          <a:pt x="1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4920"/>
                                    <a:ext cx="471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47">
                                        <a:moveTo>
                                          <a:pt x="0" y="147"/>
                                        </a:moveTo>
                                        <a:lnTo>
                                          <a:pt x="1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4120"/>
                                    <a:ext cx="208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57">
                                        <a:moveTo>
                                          <a:pt x="0" y="0"/>
                                        </a:moveTo>
                                        <a:lnTo>
                                          <a:pt x="57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5240" y="119520"/>
                                  <a:ext cx="142200" cy="14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40" y="33480"/>
                                    <a:ext cx="108000" cy="11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68800">
                                    <a:off x="62640" y="26640"/>
                                    <a:ext cx="838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5">
                                        <a:moveTo>
                                          <a:pt x="69" y="75"/>
                                        </a:moveTo>
                                        <a:lnTo>
                                          <a:pt x="213" y="75"/>
                                        </a:lnTo>
                                        <a:lnTo>
                                          <a:pt x="216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69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7600"/>
                                    <a:ext cx="9324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234">
                                        <a:moveTo>
                                          <a:pt x="0" y="0"/>
                                        </a:moveTo>
                                        <a:lnTo>
                                          <a:pt x="249" y="2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"/>
                                    <a:ext cx="439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135">
                                        <a:moveTo>
                                          <a:pt x="0" y="135"/>
                                        </a:moveTo>
                                        <a:lnTo>
                                          <a:pt x="1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0960"/>
                                    <a:ext cx="471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47">
                                        <a:moveTo>
                                          <a:pt x="0" y="147"/>
                                        </a:moveTo>
                                        <a:lnTo>
                                          <a:pt x="1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600"/>
                                    <a:ext cx="208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57">
                                        <a:moveTo>
                                          <a:pt x="0" y="0"/>
                                        </a:moveTo>
                                        <a:lnTo>
                                          <a:pt x="57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pt;margin-top:5.2pt;width:95.8pt;height:35.05pt" coordorigin="1124,104" coordsize="1916,701">
                      <v:rect id="shape_0" fillcolor="white" stroked="t" o:allowincell="f" style="position:absolute;left:1279;top:104;width:440;height:46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490;top:104;width:550;height:469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24;top:570;width:1871;height:2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1                       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1393;top:240;width:241;height:230">
                        <v:line id="shape_0" from="1398,262" to="1568,46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216,75" path="m69,75l213,75l216,0l66,3l0,30l0,72l69,75xe" fillcolor="black" stroked="t" o:allowincell="f" style="position:absolute;left:1484;top:253;width:150;height:43;mso-wrap-style:none;v-text-anchor:middle;rotation:49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249,234" path="m0,0l249,234e" stroked="t" o:allowincell="f" style="position:absolute;left:1453;top:307;width:146;height:163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17,135" path="m0,135l117,0e" stroked="t" o:allowincell="f" style="position:absolute;left:1393;top:240;width:68;height:9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6,147" path="m0,147l126,0e" stroked="t" o:allowincell="f" style="position:absolute;left:1410;top:259;width:73;height:10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7,57" path="m0,0l57,57e" stroked="t" o:allowincell="f" style="position:absolute;left:1394;top:242;width:32;height:3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660;top:324;width:230;height:202">
                        <v:line id="shape_0" from="2665,345" to="2834,520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216,75" path="m69,75l213,75l216,0l66,3l0,30l0,72l69,75xe" fillcolor="black" stroked="t" o:allowincell="f" style="position:absolute;left:2759;top:334;width:131;height:43;mso-wrap-style:none;v-text-anchor:middle;rotation:49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249,234" path="m0,0l249,234e" stroked="t" o:allowincell="f" style="position:absolute;left:2720;top:383;width:146;height:142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17,135" path="m0,135l117,0e" stroked="t" o:allowincell="f" style="position:absolute;left:2660;top:324;width:68;height:8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6,147" path="m0,147l126,0e" stroked="t" o:allowincell="f" style="position:absolute;left:2677;top:341;width:73;height:8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7,57" path="m0,0l57,57e" stroked="t" o:allowincell="f" style="position:absolute;left:2661;top:326;width:32;height:33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- отдельный инженерно-аэродромный батальон, 2 - отдельная инженерно-аэродромная рота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165225</wp:posOffset>
                      </wp:positionH>
                      <wp:positionV relativeFrom="paragraph">
                        <wp:posOffset>32385</wp:posOffset>
                      </wp:positionV>
                      <wp:extent cx="291465" cy="3073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" cy="307440"/>
                                <a:chOff x="0" y="0"/>
                                <a:chExt cx="29160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" cy="30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60" y="57240"/>
                                  <a:ext cx="18288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54000"/>
                                  <a:ext cx="172800" cy="19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308">
                                      <a:moveTo>
                                        <a:pt x="0" y="0"/>
                                      </a:moveTo>
                                      <a:lnTo>
                                        <a:pt x="272" y="30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213480"/>
                                  <a:ext cx="687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11">
                                      <a:moveTo>
                                        <a:pt x="108" y="0"/>
                                      </a:move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3040"/>
                                  <a:ext cx="687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11">
                                      <a:moveTo>
                                        <a:pt x="108" y="0"/>
                                      </a:move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03760"/>
                                  <a:ext cx="64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14">
                                      <a:moveTo>
                                        <a:pt x="0" y="0"/>
                                      </a:moveTo>
                                      <a:lnTo>
                                        <a:pt x="102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24840"/>
                                  <a:ext cx="648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14">
                                      <a:moveTo>
                                        <a:pt x="0" y="0"/>
                                      </a:moveTo>
                                      <a:lnTo>
                                        <a:pt x="102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75pt;margin-top:2.55pt;width:22.95pt;height:24.2pt" coordorigin="1835,51" coordsize="459,484">
                      <v:rect id="shape_0" fillcolor="white" stroked="t" o:allowincell="f" style="position:absolute;left:1835;top:51;width:458;height:48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26,141" to="2213,428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72,308" path="m0,0l272,308e" stroked="t" o:allowincell="f" style="position:absolute;left:1945;top:136;width:271;height:30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8,111" path="m108,0l0,111e" stroked="t" o:allowincell="f" style="position:absolute;left:2160;top:387;width:107;height:11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8,111" path="m108,0l0,111e" stroked="t" o:allowincell="f" style="position:absolute;left:1881;top:87;width:107;height:11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2,114" path="m0,0l102,114e" stroked="t" o:allowincell="f" style="position:absolute;left:1872;top:372;width:101;height:11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2,114" path="m0,0l102,114e" stroked="t" o:allowincell="f" style="position:absolute;left:2166;top:90;width:101;height:11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Отдельный инженерно-маскировочный батальон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2395" distR="114935" simplePos="0" locked="0" layoutInCell="0" allowOverlap="1" relativeHeight="77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41910</wp:posOffset>
                      </wp:positionV>
                      <wp:extent cx="1737360" cy="68072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680760"/>
                                <a:chOff x="0" y="0"/>
                                <a:chExt cx="1737360" cy="68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59840" cy="66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59840" cy="66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3" h="1126">
                                        <a:moveTo>
                                          <a:pt x="29" y="452"/>
                                        </a:moveTo>
                                        <a:cubicBezTo>
                                          <a:pt x="121" y="0"/>
                                          <a:pt x="1384" y="314"/>
                                          <a:pt x="1651" y="441"/>
                                        </a:cubicBezTo>
                                        <a:cubicBezTo>
                                          <a:pt x="1893" y="560"/>
                                          <a:pt x="1893" y="877"/>
                                          <a:pt x="1745" y="956"/>
                                        </a:cubicBezTo>
                                        <a:cubicBezTo>
                                          <a:pt x="1710" y="1049"/>
                                          <a:pt x="1525" y="1035"/>
                                          <a:pt x="1441" y="1040"/>
                                        </a:cubicBezTo>
                                        <a:cubicBezTo>
                                          <a:pt x="1339" y="1052"/>
                                          <a:pt x="1319" y="1032"/>
                                          <a:pt x="1131" y="1030"/>
                                        </a:cubicBezTo>
                                        <a:cubicBezTo>
                                          <a:pt x="943" y="1028"/>
                                          <a:pt x="495" y="1126"/>
                                          <a:pt x="311" y="1030"/>
                                        </a:cubicBezTo>
                                        <a:cubicBezTo>
                                          <a:pt x="102" y="960"/>
                                          <a:pt x="0" y="582"/>
                                          <a:pt x="29" y="45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81160"/>
                                    <a:ext cx="8496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8" h="288">
                                        <a:moveTo>
                                          <a:pt x="1518" y="153"/>
                                        </a:moveTo>
                                        <a:lnTo>
                                          <a:pt x="1356" y="153"/>
                                        </a:lnTo>
                                        <a:lnTo>
                                          <a:pt x="1440" y="153"/>
                                        </a:lnTo>
                                        <a:lnTo>
                                          <a:pt x="1440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288" y="0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720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452160"/>
                                    <a:ext cx="9396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26">
                                        <a:moveTo>
                                          <a:pt x="81" y="0"/>
                                        </a:moveTo>
                                        <a:lnTo>
                                          <a:pt x="81" y="126"/>
                                        </a:lnTo>
                                        <a:lnTo>
                                          <a:pt x="168" y="126"/>
                                        </a:lnTo>
                                        <a:lnTo>
                                          <a:pt x="0" y="1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3480" y="374040"/>
                                    <a:ext cx="9396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26">
                                        <a:moveTo>
                                          <a:pt x="81" y="0"/>
                                        </a:moveTo>
                                        <a:lnTo>
                                          <a:pt x="81" y="126"/>
                                        </a:lnTo>
                                        <a:lnTo>
                                          <a:pt x="168" y="126"/>
                                        </a:lnTo>
                                        <a:lnTo>
                                          <a:pt x="0" y="1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365760"/>
                                  <a:ext cx="640080" cy="315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0080" cy="31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 т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 9.00 2.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280" y="14220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95pt;margin-top:3.3pt;width:136.8pt;height:53.6pt" coordorigin="899,66" coordsize="2736,1072">
                      <v:group id="shape_0" style="position:absolute;left:899;top:66;width:1669;height:1050">
                        <v:shape id="shape_0" coordsize="1893,1126" path="m29,452c121,0,1384,314,1651,441c1893,560,1893,877,1745,956c1710,1049,1525,1035,1441,1040c1339,1052,1319,1032,1131,1030c943,1028,495,1126,311,1030c102,960,0,582,29,452xe" fillcolor="white" stroked="t" o:allowincell="f" style="position:absolute;left:899;top:66;width:1668;height:1049;mso-wrap-style:none;v-text-anchor:middle;mso-position-horizontal-relative:margin">
                          <v:fill o:detectmouseclick="t" type="solid" color2="black"/>
                          <v:stroke color="red" weight="19080" joinstyle="round" endcap="flat"/>
                          <w10:wrap type="none"/>
                        </v:shape>
                        <v:shape id="shape_0" coordsize="1518,288" path="m1518,153l1356,153l1440,153l1440,288l0,288l0,144l288,144l288,0l720,0l720,288e" stroked="t" o:allowincell="f" style="position:absolute;left:1095;top:509;width:1337;height:267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68,126" path="m81,0l81,126l168,126l0,126e" stroked="t" o:allowincell="f" style="position:absolute;left:2111;top:778;width:147;height:116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68,126" path="m81,0l81,126l168,126l0,126e" stroked="t" o:allowincell="f" style="position:absolute;left:1944;top:655;width:147;height:116;flip:y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2627;top:642;width:1008;height:496">
                        <v:shape id="shape_0" fillcolor="white" stroked="f" o:allowincell="f" style="position:absolute;left:2627;top:642;width:1007;height:49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 т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 9.00 2.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697,866" to="3560,8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Район массовой заправки  техники горючим с указанием его принадлежности, времени и даты развертывания заправочных средств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80415</wp:posOffset>
                      </wp:positionH>
                      <wp:positionV relativeFrom="paragraph">
                        <wp:posOffset>36195</wp:posOffset>
                      </wp:positionV>
                      <wp:extent cx="1188720" cy="274320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274320"/>
                                <a:chOff x="0" y="0"/>
                                <a:chExt cx="11887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56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576">
                                      <a:moveTo>
                                        <a:pt x="1152" y="144"/>
                                      </a:moveTo>
                                      <a:lnTo>
                                        <a:pt x="432" y="144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1152" y="0"/>
                                      </a:lnTo>
                                      <a:lnTo>
                                        <a:pt x="1152" y="432"/>
                                      </a:lnTo>
                                      <a:lnTo>
                                        <a:pt x="115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432" y="288"/>
                                      </a:lnTo>
                                      <a:lnTo>
                                        <a:pt x="432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тпбр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2.85pt;width:93.6pt;height:21.6pt" coordorigin="1229,57" coordsize="1872,432">
                      <v:shape id="shape_0" coordsize="1152,576" path="m1152,144l432,144l432,0l1152,0l1152,432l1152,576l0,576l0,288l432,288l432,144e" stroked="t" o:allowincell="f" style="position:absolute;left:1229;top:57;width:685;height:34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f" style="position:absolute;left:2093;top:57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тпб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Трубопроводное соединение, часть, подразделение</w:t>
            </w:r>
          </w:p>
        </w:tc>
      </w:tr>
      <w:tr>
        <w:trPr>
          <w:trHeight w:val="1420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02870" distR="110490" simplePos="0" locked="0" layoutInCell="0" allowOverlap="1" relativeHeight="88">
                      <wp:simplePos x="0" y="0"/>
                      <wp:positionH relativeFrom="margin">
                        <wp:posOffset>738505</wp:posOffset>
                      </wp:positionH>
                      <wp:positionV relativeFrom="paragraph">
                        <wp:posOffset>64770</wp:posOffset>
                      </wp:positionV>
                      <wp:extent cx="1081405" cy="788035"/>
                      <wp:effectExtent l="0" t="952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1440" cy="788040"/>
                                <a:chOff x="0" y="0"/>
                                <a:chExt cx="1081440" cy="78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9720" y="356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медб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840" y="0"/>
                                  <a:ext cx="63432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9" h="806">
                                      <a:moveTo>
                                        <a:pt x="2" y="8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99" y="3"/>
                                      </a:lnTo>
                                      <a:lnTo>
                                        <a:pt x="819" y="356"/>
                                      </a:lnTo>
                                      <a:lnTo>
                                        <a:pt x="17" y="35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108144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840">
                                      <a:moveTo>
                                        <a:pt x="476" y="31"/>
                                      </a:moveTo>
                                      <a:cubicBezTo>
                                        <a:pt x="432" y="39"/>
                                        <a:pt x="281" y="34"/>
                                        <a:pt x="209" y="82"/>
                                      </a:cubicBezTo>
                                      <a:cubicBezTo>
                                        <a:pt x="137" y="130"/>
                                        <a:pt x="0" y="208"/>
                                        <a:pt x="44" y="319"/>
                                      </a:cubicBezTo>
                                      <a:cubicBezTo>
                                        <a:pt x="88" y="430"/>
                                        <a:pt x="260" y="679"/>
                                        <a:pt x="476" y="751"/>
                                      </a:cubicBezTo>
                                      <a:cubicBezTo>
                                        <a:pt x="692" y="823"/>
                                        <a:pt x="1140" y="840"/>
                                        <a:pt x="1340" y="751"/>
                                      </a:cubicBezTo>
                                      <a:cubicBezTo>
                                        <a:pt x="1540" y="662"/>
                                        <a:pt x="1703" y="337"/>
                                        <a:pt x="1679" y="217"/>
                                      </a:cubicBezTo>
                                      <a:cubicBezTo>
                                        <a:pt x="1655" y="97"/>
                                        <a:pt x="1348" y="62"/>
                                        <a:pt x="1196" y="31"/>
                                      </a:cubicBezTo>
                                      <a:cubicBezTo>
                                        <a:pt x="1044" y="0"/>
                                        <a:pt x="896" y="19"/>
                                        <a:pt x="764" y="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457200"/>
                                  <a:ext cx="3549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288">
                                      <a:moveTo>
                                        <a:pt x="0" y="288"/>
                                      </a:moveTo>
                                      <a:lnTo>
                                        <a:pt x="559" y="288"/>
                                      </a:lnTo>
                                      <a:lnTo>
                                        <a:pt x="559" y="0"/>
                                      </a:lnTo>
                                      <a:lnTo>
                                        <a:pt x="195" y="3"/>
                                      </a:lnTo>
                                      <a:lnTo>
                                        <a:pt x="195" y="161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28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572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8592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 w:val="false"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5pt;margin-top:5.1pt;width:85.15pt;height:62.05pt" coordorigin="1163,102" coordsize="1703,1241">
                      <v:shape id="shape_0" stroked="f" o:allowincell="f" style="position:absolute;left:1887;top:158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медб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99,806" path="m2,806l0,0l999,3l819,356l17,356e" stroked="t" o:allowincell="f" style="position:absolute;left:1783;top:102;width:998;height:805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703,840" path="m476,31c432,39,281,34,209,82c137,130,0,208,44,319c88,430,260,679,476,751c692,823,1140,840,1340,751c1540,662,1703,337,1679,217c1655,97,1348,62,1196,31c1044,0,896,19,764,31e" stroked="t" o:allowincell="f" style="position:absolute;left:1163;top:503;width:1702;height:839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559,288" path="m0,288l559,288l559,0l195,3l195,161l0,153l0,288xe" stroked="t" o:allowincell="f" style="position:absolute;left:1800;top:822;width:558;height:28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oval id="shape_0" fillcolor="white" stroked="t" o:allowincell="f" style="position:absolute;left:2039;top:822;width:287;height:287;mso-wrap-style:none;v-text-anchor:middle;mso-position-horizontal-relative:margin">
                        <v:fill o:detectmouseclick="t" type="solid" color2="black"/>
                        <v:stroke color="red" weight="38160" joinstyle="miter" endcap="flat"/>
                        <w10:wrap type="none"/>
                      </v:oval>
                      <v:shape id="shape_0" stroked="f" o:allowincell="f" style="position:absolute;left:2119;top:710;width:14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Соединение, часть, подразделение медицинского обеспечения в районе</w:t>
            </w:r>
          </w:p>
        </w:tc>
      </w:tr>
      <w:tr>
        <w:trPr>
          <w:trHeight w:val="1210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91440</wp:posOffset>
                      </wp:positionV>
                      <wp:extent cx="1271905" cy="489585"/>
                      <wp:effectExtent l="9525" t="0" r="1016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880" cy="489600"/>
                                <a:chOff x="0" y="0"/>
                                <a:chExt cx="127188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2476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300">
                                      <a:moveTo>
                                        <a:pt x="0" y="114"/>
                                      </a:moveTo>
                                      <a:lnTo>
                                        <a:pt x="189" y="0"/>
                                      </a:lnTo>
                                      <a:lnTo>
                                        <a:pt x="390" y="117"/>
                                      </a:lnTo>
                                      <a:lnTo>
                                        <a:pt x="390" y="300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3080"/>
                                  <a:ext cx="23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1">
                                      <a:moveTo>
                                        <a:pt x="0" y="0"/>
                                      </a:moveTo>
                                      <a:lnTo>
                                        <a:pt x="3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2217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3320" y="90720"/>
                                  <a:ext cx="2476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300">
                                      <a:moveTo>
                                        <a:pt x="0" y="114"/>
                                      </a:moveTo>
                                      <a:lnTo>
                                        <a:pt x="189" y="0"/>
                                      </a:lnTo>
                                      <a:lnTo>
                                        <a:pt x="390" y="117"/>
                                      </a:lnTo>
                                      <a:lnTo>
                                        <a:pt x="390" y="300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67040"/>
                                  <a:ext cx="23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1">
                                      <a:moveTo>
                                        <a:pt x="0" y="0"/>
                                      </a:moveTo>
                                      <a:lnTo>
                                        <a:pt x="3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680" y="220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7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120" y="246240"/>
                                  <a:ext cx="2458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3">
                                      <a:moveTo>
                                        <a:pt x="0" y="3"/>
                                      </a:move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4800" y="18360"/>
                                  <a:ext cx="2192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8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4200" y="85680"/>
                                  <a:ext cx="2476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300">
                                      <a:moveTo>
                                        <a:pt x="0" y="114"/>
                                      </a:moveTo>
                                      <a:lnTo>
                                        <a:pt x="189" y="0"/>
                                      </a:lnTo>
                                      <a:lnTo>
                                        <a:pt x="390" y="117"/>
                                      </a:lnTo>
                                      <a:lnTo>
                                        <a:pt x="390" y="300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62000"/>
                                  <a:ext cx="23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1">
                                      <a:moveTo>
                                        <a:pt x="0" y="0"/>
                                      </a:moveTo>
                                      <a:lnTo>
                                        <a:pt x="3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2320" y="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2120" y="306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7.2pt;width:100.15pt;height:38.55pt" coordorigin="1323,144" coordsize="2003,771">
                      <v:shape id="shape_0" coordsize="390,300" path="m0,114l189,0l390,117l390,300l0,297l0,114xe" stroked="t" o:allowincell="f" style="position:absolute;left:1323;top:281;width:389;height:299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366,1" path="m0,0l366,0e" stroked="t" o:allowincell="f" style="position:absolute;left:1335;top:401;width:365;height:0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1446;top:14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7;top:49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90,300" path="m0,114l189,0l390,117l390,300l0,297l0,114xe" stroked="t" o:allowincell="f" style="position:absolute;left:1911;top:287;width:389;height:299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366,1" path="m0,0l366,0e" stroked="t" o:allowincell="f" style="position:absolute;left:1923;top:407;width:365;height:0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2025;top:49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36;top:15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87,3" path="m0,3l387,0e" stroked="t" o:allowincell="f" style="position:absolute;left:1914;top:532;width:386;height: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2417;top:173;width:344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90,300" path="m0,114l189,0l390,117l390,300l0,297l0,114xe" stroked="t" o:allowincell="f" style="position:absolute;left:2936;top:279;width:389;height:299;mso-wrap-style:none;v-text-anchor:middle;mso-position-horizontal-relative:margin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366,1" path="m0,0l366,0e" stroked="t" o:allowincell="f" style="position:absolute;left:2948;top:399;width:365;height:0;mso-wrap-style:none;v-text-anchor:middle;mso-position-horizontal-relative:margin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stroked="f" o:allowincell="f" style="position:absolute;left:3059;top:14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0;top:62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Военные госпитали с указанием номера (285) и емкости (150 чел.): 1 - полевой, 2 - стационарный (с указанием номера и количества коек); 3 - гражданская больница </w:t>
            </w:r>
          </w:p>
        </w:tc>
      </w:tr>
      <w:tr>
        <w:trPr>
          <w:trHeight w:val="1353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60325</wp:posOffset>
                      </wp:positionV>
                      <wp:extent cx="797560" cy="772160"/>
                      <wp:effectExtent l="9525" t="952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400" cy="772200"/>
                                <a:chOff x="0" y="0"/>
                                <a:chExt cx="797400" cy="77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7640" y="278640"/>
                                  <a:ext cx="24768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300">
                                      <a:moveTo>
                                        <a:pt x="0" y="114"/>
                                      </a:moveTo>
                                      <a:lnTo>
                                        <a:pt x="189" y="0"/>
                                      </a:lnTo>
                                      <a:lnTo>
                                        <a:pt x="390" y="117"/>
                                      </a:lnTo>
                                      <a:lnTo>
                                        <a:pt x="390" y="300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354960"/>
                                  <a:ext cx="23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1">
                                      <a:moveTo>
                                        <a:pt x="0" y="0"/>
                                      </a:moveTo>
                                      <a:lnTo>
                                        <a:pt x="3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929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vertAlign w:val="subscript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440" y="355680"/>
                                  <a:ext cx="27432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6440" y="0"/>
                                  <a:ext cx="36576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432">
                                      <a:moveTo>
                                        <a:pt x="0" y="4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576" y="144"/>
                                      </a:ln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504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5Г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75840"/>
                                  <a:ext cx="7380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624">
                                      <a:moveTo>
                                        <a:pt x="948" y="8"/>
                                      </a:moveTo>
                                      <a:cubicBezTo>
                                        <a:pt x="989" y="31"/>
                                        <a:pt x="1142" y="49"/>
                                        <a:pt x="1152" y="144"/>
                                      </a:cubicBezTo>
                                      <a:cubicBezTo>
                                        <a:pt x="1162" y="239"/>
                                        <a:pt x="1152" y="528"/>
                                        <a:pt x="1008" y="576"/>
                                      </a:cubicBezTo>
                                      <a:cubicBezTo>
                                        <a:pt x="864" y="624"/>
                                        <a:pt x="456" y="504"/>
                                        <a:pt x="288" y="432"/>
                                      </a:cubicBezTo>
                                      <a:cubicBezTo>
                                        <a:pt x="120" y="360"/>
                                        <a:pt x="0" y="216"/>
                                        <a:pt x="0" y="144"/>
                                      </a:cubicBezTo>
                                      <a:cubicBezTo>
                                        <a:pt x="0" y="72"/>
                                        <a:pt x="144" y="36"/>
                                        <a:pt x="2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35pt;margin-top:4.75pt;width:62.8pt;height:60.8pt" coordorigin="1427,95" coordsize="1256,1216">
                      <v:shape id="shape_0" coordsize="390,300" path="m0,114l189,0l390,117l390,300l0,297l0,114xe" stroked="t" o:allowincell="f" style="position:absolute;left:1880;top:534;width:389;height:299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366,1" path="m0,0l366,0e" stroked="t" o:allowincell="f" style="position:absolute;left:1892;top:654;width:365;height:0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2003;top:39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83;top:655;width:431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432" path="m0,432l0,0l432,0l576,144l0,144e" stroked="t" o:allowincell="f" style="position:absolute;left:2067;top:95;width:575;height:431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2107;top:103;width:575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5Г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62,624" path="m948,8c989,31,1142,49,1152,144c1162,239,1152,528,1008,576c864,624,456,504,288,432c120,360,0,216,0,144c0,72,144,36,288,0e" stroked="t" o:allowincell="f" style="position:absolute;left:1427;top:687;width:1161;height:623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Госпитальная база с указанием номера и количества коек</w:t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3815</wp:posOffset>
                      </wp:positionV>
                      <wp:extent cx="1189355" cy="631825"/>
                      <wp:effectExtent l="5715" t="12065" r="1143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9440" cy="631800"/>
                                <a:chOff x="0" y="0"/>
                                <a:chExt cx="1189440" cy="63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400" cy="37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41760"/>
                                    <a:ext cx="147240" cy="2941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15876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37476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2192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6560" y="9360"/>
                                  <a:ext cx="182880" cy="36576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440" y="136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448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60" y="413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75pt;margin-top:3.45pt;width:93.65pt;height:49.75pt" coordorigin="1755,69" coordsize="1873,995">
                      <v:group id="shape_0" style="position:absolute;left:1755;top:69;width:306;height:590"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1791;top:135;width:231;height:462;mso-wrap-style:none;v-text-anchor:middle;mso-position-horizontal-relative:margin" type="_x0000_t4"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coordsize="288,288" path="m144,0l144,288l144,144l288,144l0,144e" stroked="t" o:allowincell="f" style="position:absolute;left:1868;top:319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1755;top:69;width:305;height:589;mso-wrap-style:none;v-text-anchor:middle;mso-position-horizontal-relative:margin" type="_x0000_t4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fillcolor="white" stroked="f" o:allowincell="f" style="position:absolute;left:2187;top:414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340;top:84;width:287;height:575;mso-wrap-style:none;v-text-anchor:middle;mso-position-horizontal-relative:margin" type="_x0000_t4">
                        <v:fill o:detectmouseclick="t" on="false"/>
                        <v:stroke color="red" weight="19080" joinstyle="miter" endcap="flat"/>
                        <w10:wrap type="none"/>
                      </v:shape>
                      <v:shape id="shape_0" stroked="f" o:allowincell="f" style="position:absolute;left:3444;top:28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77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0;top:72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 – санитарно-эпидемиологический отряд фронта с указанием номера:; 2 – медицинская бригада армии</w:t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91440</wp:posOffset>
                      </wp:positionV>
                      <wp:extent cx="2377440" cy="4876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487800"/>
                                <a:chOff x="0" y="0"/>
                                <a:chExt cx="237744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3640" y="1980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320" y="4320"/>
                                  <a:ext cx="142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1440" y="0"/>
                                  <a:ext cx="40320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4040"/>
                                    <a:ext cx="40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80" y="0"/>
                                    <a:ext cx="219600" cy="21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4840"/>
                                    <a:ext cx="165600" cy="16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7884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6240" y="0"/>
                                  <a:ext cx="21960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440" y="7884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4840"/>
                                    <a:ext cx="165600" cy="165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600" cy="219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4880" y="0"/>
                                  <a:ext cx="219600" cy="21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440" y="7884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600" cy="219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73600"/>
                                  <a:ext cx="237744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                    2                 3        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7.2pt;width:187.2pt;height:38.4pt" coordorigin="603,144" coordsize="3744,768">
                      <v:rect id="shape_0" fillcolor="white" stroked="t" o:allowincell="f" style="position:absolute;left:3522;top:175;width:575;height:287;mso-wrap-style:none;v-text-anchor:middle;mso-position-horizontal-relative:margin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shape id="shape_0" stroked="f" o:allowincell="f" style="position:absolute;left:3714;top:151;width:22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47;top:144;width:634;height:346">
                        <v:line id="shape_0" from="747,308" to="1381,308" stroked="t" o:allowincell="f" style="position:absolute;mso-position-horizontal-relative:margin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76;top:144;width:345;height:345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oval id="shape_0" fillcolor="white" stroked="t" o:allowincell="f" style="position:absolute;left:921;top:183;width:260;height:260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shape id="shape_0" coordsize="288,288" path="m144,0l144,288l144,144l288,144l0,144e" stroked="t" o:allowincell="f" style="position:absolute;left:1006;top:268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1841;top:144;width:346;height:346">
                        <v:shape id="shape_0" coordsize="288,288" path="m144,0l144,288l144,144l288,144l0,144e" stroked="t" o:allowincell="f" style="position:absolute;left:1971;top:268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oval id="shape_0" stroked="t" o:allowincell="f" style="position:absolute;left:1886;top:183;width:260;height:260;mso-wrap-style:none;v-text-anchor:middle;mso-position-horizontal-relative:margin">
                          <v:fill o:detectmouseclick="t" on="false"/>
                          <v:stroke color="red" weight="9360" joinstyle="miter" endcap="flat"/>
                          <w10:wrap type="none"/>
                        </v:oval>
                        <v:oval id="shape_0" stroked="t" o:allowincell="f" style="position:absolute;left:1841;top:144;width:345;height:345;mso-wrap-style:none;v-text-anchor:middle;mso-position-horizontal-relative:margin">
                          <v:fill o:detectmouseclick="t" on="false"/>
                          <v:stroke color="red" weight="9360" joinstyle="miter" endcap="flat"/>
                          <w10:wrap type="none"/>
                        </v:oval>
                      </v:group>
                      <v:group id="shape_0" style="position:absolute;left:2705;top:144;width:346;height:346">
                        <v:shape id="shape_0" coordsize="288,288" path="m144,0l144,288l144,144l288,144l0,144e" stroked="t" o:allowincell="f" style="position:absolute;left:2835;top:268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oval id="shape_0" stroked="t" o:allowincell="f" style="position:absolute;left:2705;top:144;width:345;height:345;mso-wrap-style:none;v-text-anchor:middle;mso-position-horizontal-relative:margin">
                          <v:fill o:detectmouseclick="t" on="false"/>
                          <v:stroke color="red" weight="9360" joinstyle="miter" endcap="flat"/>
                          <w10:wrap type="none"/>
                        </v:oval>
                      </v:group>
                      <v:shape id="shape_0" fillcolor="white" stroked="t" o:allowincell="f" style="position:absolute;left:603;top:575;width:3743;height:3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                    2                 3                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 - медицинский отряд особого назначения; 2 - медицинский отряд; 3 - медицинский батальон; 4 - медицинская рота</w:t>
            </w:r>
          </w:p>
        </w:tc>
      </w:tr>
      <w:tr>
        <w:trPr>
          <w:trHeight w:val="908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48005</wp:posOffset>
                      </wp:positionH>
                      <wp:positionV relativeFrom="paragraph">
                        <wp:posOffset>128905</wp:posOffset>
                      </wp:positionV>
                      <wp:extent cx="2235200" cy="457200"/>
                      <wp:effectExtent l="5080" t="1079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5240" cy="457200"/>
                                <a:chOff x="0" y="0"/>
                                <a:chExt cx="223524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040" y="9144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3 зрп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5796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440"/>
                                    <a:ext cx="182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3">
                                        <a:moveTo>
                                          <a:pt x="0" y="0"/>
                                        </a:moveTo>
                                        <a:lnTo>
                                          <a:pt x="288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280"/>
                                    <a:ext cx="181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" h="1">
                                        <a:moveTo>
                                          <a:pt x="0" y="0"/>
                                        </a:moveTo>
                                        <a:lnTo>
                                          <a:pt x="2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920" y="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5796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5120" y="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9144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21600"/>
                                  <a:ext cx="3600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9280" y="0"/>
                                    <a:ext cx="182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57600"/>
                                      <a:ext cx="6084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88">
                                          <a:moveTo>
                                            <a:pt x="144" y="0"/>
                                          </a:moveTo>
                                          <a:lnTo>
                                            <a:pt x="144" y="288"/>
                                          </a:lnTo>
                                          <a:lnTo>
                                            <a:pt x="144" y="144"/>
                                          </a:lnTo>
                                          <a:lnTo>
                                            <a:pt x="288" y="144"/>
                                          </a:lnTo>
                                          <a:lnTo>
                                            <a:pt x="0" y="1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21945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              2               3      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5pt;margin-top:10.15pt;width:176pt;height:36pt" coordorigin="863,203" coordsize="3520,720">
                      <v:shape id="shape_0" fillcolor="white" stroked="f" o:allowincell="f" style="position:absolute;left:3663;top:34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 зр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64;top:203;width:288;height:288">
                        <v:rect id="shape_0" fillcolor="white" stroked="t" o:allowincell="f" style="position:absolute;left:864;top:203;width:287;height:287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shape id="shape_0" coordsize="288,288" path="m144,0l144,288l144,144l288,144l0,144e" stroked="t" o:allowincell="f" style="position:absolute;left:973;top:294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288,3" path="m0,0l288,3e" stroked="t" o:allowincell="f" style="position:absolute;left:864;top:248;width:287;height: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285,1" path="m0,0l285,0e" stroked="t" o:allowincell="f" style="position:absolute;left:864;top:443;width:284;height:0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1584;top:203;width:288;height:288">
                        <v:rect id="shape_0" fillcolor="white" stroked="t" o:allowincell="f" style="position:absolute;left:1584;top:203;width:287;height:287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shape id="shape_0" coordsize="288,288" path="m144,0l144,288l144,144l288,144l0,144e" stroked="t" o:allowincell="f" style="position:absolute;left:1693;top:294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2304;top:203;width:288;height:288">
                        <v:shape id="shape_0" fillcolor="white" stroked="t" o:allowincell="f" style="position:absolute;left:2304;top:203;width:287;height:287;mso-wrap-style:none;v-text-anchor:middle;mso-position-horizontal-relative:margin" type="_x0000_t5"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coordsize="288,288" path="m144,0l144,288l144,144l288,144l0,144e" stroked="t" o:allowincell="f" style="position:absolute;left:2401;top:347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2982;top:237;width:566;height:288">
                        <v:line id="shape_0" from="2982,390" to="3548,390" stroked="t" o:allowincell="f" style="position:absolute;mso-position-horizontal-relative:margin">
                          <v:stroke color="red" weight="648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3123;top:237;width:288;height:288">
                          <v:rect id="shape_0" fillcolor="white" stroked="t" o:allowincell="f" style="position:absolute;left:3123;top:237;width:287;height:287;mso-wrap-style:none;v-text-anchor:middle;mso-position-horizontal-relative:margin">
                            <v:fill o:detectmouseclick="t" type="solid" color2="black"/>
                            <v:stroke color="red" weight="9360" joinstyle="miter" endcap="flat"/>
                            <w10:wrap type="none"/>
                          </v:rect>
                          <v:shape id="shape_0" coordsize="288,288" path="m144,0l144,288l144,144l288,144l0,144e" stroked="t" o:allowincell="f" style="position:absolute;left:3232;top:328;width:95;height:95;mso-wrap-style:none;v-text-anchor:middle;mso-position-horizontal-relative:margin">
                            <v:fill o:detectmouseclick="t" on="false"/>
                            <v:stroke color="red" weight="9360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f" style="position:absolute;left:863;top:635;width:345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              2               3              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Медицинские пункты с указанием принадлежности: 1 - бригады; 2 - полка; 3 – батальона; 4 – переправы</w:t>
            </w:r>
          </w:p>
        </w:tc>
      </w:tr>
      <w:tr>
        <w:trPr>
          <w:trHeight w:val="711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48970</wp:posOffset>
                      </wp:positionH>
                      <wp:positionV relativeFrom="paragraph">
                        <wp:posOffset>48260</wp:posOffset>
                      </wp:positionV>
                      <wp:extent cx="1562735" cy="372110"/>
                      <wp:effectExtent l="5080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2760" cy="372240"/>
                                <a:chOff x="0" y="0"/>
                                <a:chExt cx="156276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5600" cy="21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5600" cy="21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6" h="343">
                                        <a:moveTo>
                                          <a:pt x="257" y="0"/>
                                        </a:moveTo>
                                        <a:lnTo>
                                          <a:pt x="686" y="0"/>
                                        </a:lnTo>
                                        <a:lnTo>
                                          <a:pt x="686" y="343"/>
                                        </a:lnTo>
                                        <a:lnTo>
                                          <a:pt x="0" y="343"/>
                                        </a:lnTo>
                                        <a:lnTo>
                                          <a:pt x="0" y="172"/>
                                        </a:lnTo>
                                        <a:lnTo>
                                          <a:pt x="257" y="172"/>
                                        </a:lnTo>
                                        <a:lnTo>
                                          <a:pt x="2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63000"/>
                                    <a:ext cx="10404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97280" y="0"/>
                                  <a:ext cx="4356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43">
                                      <a:moveTo>
                                        <a:pt x="257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86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257" y="172"/>
                                      </a:lnTo>
                                      <a:lnTo>
                                        <a:pt x="2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8600" y="14760"/>
                                  <a:ext cx="182880" cy="20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960" y="9396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208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80" y="248760"/>
                                  <a:ext cx="1554480" cy="12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1              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pt;margin-top:3.8pt;width:123.05pt;height:29.25pt" coordorigin="1022,76" coordsize="2461,585">
                      <v:group id="shape_0" style="position:absolute;left:1022;top:76;width:686;height:343">
                        <v:shape id="shape_0" coordsize="686,343" path="m257,0l686,0l686,343l0,343l0,172l257,172l257,0xe" stroked="t" o:allowincell="f" style="position:absolute;left:1022;top:76;width:685;height:34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288,288" path="m144,0l144,288l144,144l288,144l0,144e" stroked="t" o:allowincell="f" style="position:absolute;left:1353;top:175;width:163;height:163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coordsize="686,343" path="m257,0l686,0l686,343l0,343l0,172l257,172l257,0xe" stroked="t" o:allowincell="f" style="position:absolute;left:2750;top:76;width:685;height:342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style="position:absolute;left:3083;top:99;width:288;height:329">
                        <v:shape id="shape_0" coordsize="288,288" path="m144,0l144,288l144,144l288,144l0,144e" stroked="t" o:allowincell="f" style="position:absolute;left:3174;top:247;width:95;height:95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stroked="t" o:allowincell="f" style="position:absolute;left:3083;top:99;width:287;height:328;mso-wrap-style:none;v-text-anchor:middle;mso-position-horizontal-relative:margin" type="_x0000_t5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1035;top:468;width:2447;height:1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1                                  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Автомобильный санитарный:  1- полк; 2 - батальон</w:t>
            </w:r>
          </w:p>
        </w:tc>
      </w:tr>
      <w:tr>
        <w:trPr>
          <w:trHeight w:val="1186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80695</wp:posOffset>
                      </wp:positionH>
                      <wp:positionV relativeFrom="paragraph">
                        <wp:posOffset>45085</wp:posOffset>
                      </wp:positionV>
                      <wp:extent cx="1882140" cy="666115"/>
                      <wp:effectExtent l="952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666000"/>
                                <a:chOff x="0" y="0"/>
                                <a:chExt cx="1882080" cy="66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01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81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13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442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80" y="249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51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7040" y="10224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4200" y="2343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200" y="483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0400" y="2170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2520" y="2628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560" y="415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9040" y="21708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293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4760" y="410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201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9200" y="17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5pt;margin-top:3.55pt;width:148.2pt;height:52.4pt" coordorigin="757,71" coordsize="2964,1048">
                      <v:shape id="shape_0" stroked="f" o:allowincell="f" style="position:absolute;left:1781;top:7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757;top:336;width:431;height:431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rect id="shape_0" fillcolor="white" stroked="t" o:allowincell="f" style="position:absolute;left:837;top:408;width:287;height:287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shape id="shape_0" stroked="f" o:allowincell="f" style="position:absolute;left:901;top:76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46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5;top:152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1445;top:232;width:575;height:575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shape id="shape_0" stroked="f" o:allowincell="f" style="position:absolute;left:1661;top:44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1;top:83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537;top:413;width:575;height:287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shape id="shape_0" stroked="f" o:allowincell="f" style="position:absolute;left:2745;top:485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3;top:725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01;top:413;width:287;height:287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 id="shape_0" stroked="f" o:allowincell="f" style="position:absolute;left:3465;top:53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3;top:71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59;top:10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33;top:9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Медицинские склады с указанием их номеров: 1 - округа; 2 - ФБРМО (ФТБ); 3 - абрмо; 4 - госпитальной базы</w:t>
            </w:r>
          </w:p>
        </w:tc>
      </w:tr>
      <w:tr>
        <w:trPr>
          <w:trHeight w:val="155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44450</wp:posOffset>
                      </wp:positionV>
                      <wp:extent cx="890270" cy="909320"/>
                      <wp:effectExtent l="10160" t="6350" r="10795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0280" cy="909360"/>
                                <a:chOff x="0" y="0"/>
                                <a:chExt cx="890280" cy="90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096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6320" y="-16200"/>
                                  <a:ext cx="147240" cy="640080"/>
                                </a:xfrm>
                                <a:custGeom>
                                  <a:avLst/>
                                  <a:gdLst>
                                    <a:gd name="textAreaLeft" fmla="*/ 24480 w 83520"/>
                                    <a:gd name="textAreaRight" fmla="*/ 83880 w 83520"/>
                                    <a:gd name="textAreaTop" fmla="*/ 50040 h 362880"/>
                                    <a:gd name="textAreaBottom" fmla="*/ 312840 h 36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2979"/>
                                        <a:pt x="0" y="5957"/>
                                      </a:cubicBezTo>
                                      <a:lnTo>
                                        <a:pt x="0" y="15643"/>
                                      </a:lnTo>
                                      <a:cubicBezTo>
                                        <a:pt x="0" y="18622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246240" y="267840"/>
                                  <a:ext cx="147240" cy="640080"/>
                                </a:xfrm>
                                <a:custGeom>
                                  <a:avLst/>
                                  <a:gdLst>
                                    <a:gd name="textAreaLeft" fmla="*/ 24480 w 83520"/>
                                    <a:gd name="textAreaRight" fmla="*/ 83880 w 83520"/>
                                    <a:gd name="textAreaTop" fmla="*/ 50040 h 362880"/>
                                    <a:gd name="textAreaBottom" fmla="*/ 312840 h 36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2979"/>
                                        <a:pt x="0" y="5957"/>
                                      </a:cubicBezTo>
                                      <a:lnTo>
                                        <a:pt x="0" y="15643"/>
                                      </a:lnTo>
                                      <a:cubicBezTo>
                                        <a:pt x="0" y="18622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9560" y="646920"/>
                                  <a:ext cx="259200" cy="262080"/>
                                </a:xfrm>
                              </wpg:grpSpPr>
                              <wps:wsp>
                                <wps:cNvSpPr/>
                                <wps:spPr>
                                  <a:xfrm rot="2133600">
                                    <a:off x="39960" y="38520"/>
                                    <a:ext cx="18288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7389000">
                                    <a:off x="32400" y="39600"/>
                                    <a:ext cx="19440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475" h="10800">
                                        <a:moveTo>
                                          <a:pt x="10125" y="21"/>
                                        </a:moveTo>
                                        <a:arcTo wR="10800" hR="10800" stAng="-5615014" swAng="56150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475" h="10800">
                                        <a:moveTo>
                                          <a:pt x="10125" y="21"/>
                                        </a:moveTo>
                                        <a:arcTo wR="10800" hR="10800" stAng="-5615014" swAng="5615014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0640" y="91080"/>
                                    <a:ext cx="89640" cy="8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2400"/>
                                      <a:ext cx="89640" cy="14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" y="0"/>
                                      <a:ext cx="14040" cy="89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8643200">
                                  <a:off x="585000" y="105840"/>
                                  <a:ext cx="32436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154">
                                      <a:moveTo>
                                        <a:pt x="79" y="154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511" y="10"/>
                                      </a:lnTo>
                                      <a:lnTo>
                                        <a:pt x="511" y="154"/>
                                      </a:lnTo>
                                      <a:lnTo>
                                        <a:pt x="79" y="1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394920"/>
                                  <a:ext cx="20772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666000"/>
                                  <a:ext cx="29916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75pt;margin-top:2.15pt;width:71.65pt;height:72.8pt" coordorigin="1355,43" coordsize="1433,1456">
                      <v:oval id="shape_0" stroked="t" o:allowincell="f" style="position:absolute;left:1355;top:544;width:1007;height:431;mso-wrap-style:none;v-text-anchor:middle;mso-position-horizontal-relative:margin">
                        <v:imagedata r:id="" o:detectmouseclick="t"/>
                        <v:stroke color="red" weight="19080" joinstyle="miter" endcap="flat"/>
                        <w10:wrap type="none"/>
                      </v:oval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1759;top:44;width:231;height:1007;mso-wrap-style:none;v-text-anchor:middle;rotation:270;mso-position-horizontal-relative:margin" type="_x0000_t85">
                        <v:fill o:detectmouseclick="t" on="false"/>
                        <v:stroke color="red" weight="19080" joinstyle="miter" endcap="flat"/>
                        <w10:wrap type="none"/>
                      </v:shape>
                      <v:shape id="shape_0" stroked="t" o:allowincell="f" style="position:absolute;left:1743;top:492;width:231;height:1007;flip:y;mso-wrap-style:none;v-text-anchor:middle;rotation:270;mso-position-horizontal-relative:margin" type="_x0000_t85">
                        <v:fill o:detectmouseclick="t" on="false"/>
                        <v:stroke color="red" weight="19080" joinstyle="miter" endcap="flat"/>
                        <w10:wrap type="none"/>
                      </v:shape>
                      <v:group id="shape_0" style="position:absolute;left:2239;top:1149;width:306;height:289">
                        <v:rect id="shape_0" coordsize="10800,10800" path="l0,21600xee" stroked="t" o:allowincell="f" style="position:absolute;left:2251;top:1148;width:287;height:287;mso-wrap-style:none;v-text-anchor:middle;rotation:36;mso-position-horizontal-relative:margin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rect id="shape_0" coordsize="11475,10800" path="l0,21600xee" stroked="t" o:allowincell="f" style="position:absolute;left:2240;top:1151;width:305;height:287;flip:y;mso-wrap-style:none;v-text-anchor:middle;rotation:237;mso-position-horizontal-relative:margin">
                          <v:fill o:detectmouseclick="t" on="false"/>
                          <v:stroke color="red" weight="19080" joinstyle="miter" endcap="flat"/>
                          <w10:wrap type="none"/>
                        </v:rect>
                        <v:group id="shape_0" style="position:absolute;left:2315;top:1232;width:140;height:140">
                          <v:line id="shape_0" from="2316,1283" to="2456,1304" stroked="t" o:allowincell="f" style="position:absolute;flip:x;mso-position-horizontal-relative:margin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  <v:line id="shape_0" from="2377,1232" to="2398,1372" stroked="t" o:allowincell="f" style="position:absolute;mso-position-horizontal-relative:margin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511,154" path="m79,154l0,75l97,0l511,10l511,154l79,154xe" fillcolor="white" stroked="t" o:allowincell="f" style="position:absolute;left:2277;top:236;width:510;height:153;mso-wrap-style:none;v-text-anchor:middle;rotation:311;mso-position-horizontal-relative:margin">
                        <v:fill o:detectmouseclick="t" type="solid" color2="black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1688;top:692;width:326;height:2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98;top:1119;width:470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Место передачи раненых с корабля на корабль. Внутри знака указывается количество раненых, под знаком - время передачи </w:t>
            </w:r>
          </w:p>
        </w:tc>
      </w:tr>
      <w:tr>
        <w:trPr>
          <w:trHeight w:val="62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62865</wp:posOffset>
                      </wp:positionV>
                      <wp:extent cx="435610" cy="29273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5600" cy="292680"/>
                                <a:chOff x="0" y="0"/>
                                <a:chExt cx="435600" cy="29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4880"/>
                                  <a:ext cx="4356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43">
                                      <a:moveTo>
                                        <a:pt x="257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86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257" y="172"/>
                                      </a:lnTo>
                                      <a:lnTo>
                                        <a:pt x="2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201960"/>
                                  <a:ext cx="608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144" y="0"/>
                                      </a:moveTo>
                                      <a:lnTo>
                                        <a:pt x="144" y="288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760" y="0"/>
                                  <a:ext cx="147240" cy="147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45pt;margin-top:4.95pt;width:34.3pt;height:23.05pt" coordorigin="1529,99" coordsize="686,461">
                      <v:shape id="shape_0" coordsize="686,343" path="m257,0l686,0l686,343l0,343l0,172l257,172l257,0xe" stroked="t" o:allowincell="f" style="position:absolute;left:1529;top:217;width:685;height:342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288,288" path="m144,0l144,288l144,144l288,144l0,144e" stroked="t" o:allowincell="f" style="position:absolute;left:2056;top:417;width:95;height:95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fillcolor="white" stroked="t" o:allowincell="f" style="position:absolute;left:1864;top:99;width:231;height:231;flip:y;mso-wrap-style:none;v-text-anchor:middle;mso-position-horizontal-relative:margin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яд заготовки крови</w:t>
            </w:r>
          </w:p>
        </w:tc>
      </w:tr>
      <w:tr>
        <w:trPr>
          <w:trHeight w:val="725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23290</wp:posOffset>
                      </wp:positionH>
                      <wp:positionV relativeFrom="paragraph">
                        <wp:posOffset>35560</wp:posOffset>
                      </wp:positionV>
                      <wp:extent cx="435610" cy="367665"/>
                      <wp:effectExtent l="5080" t="508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5600" cy="367560"/>
                                <a:chOff x="0" y="0"/>
                                <a:chExt cx="435600" cy="3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9760"/>
                                  <a:ext cx="4356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43">
                                      <a:moveTo>
                                        <a:pt x="257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86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257" y="172"/>
                                      </a:lnTo>
                                      <a:lnTo>
                                        <a:pt x="2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9324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468">
                                      <a:moveTo>
                                        <a:pt x="57" y="33"/>
                                      </a:moveTo>
                                      <a:lnTo>
                                        <a:pt x="57" y="165"/>
                                      </a:lnTo>
                                      <a:cubicBezTo>
                                        <a:pt x="48" y="199"/>
                                        <a:pt x="9" y="190"/>
                                        <a:pt x="0" y="240"/>
                                      </a:cubicBezTo>
                                      <a:lnTo>
                                        <a:pt x="0" y="465"/>
                                      </a:lnTo>
                                      <a:lnTo>
                                        <a:pt x="189" y="468"/>
                                      </a:lnTo>
                                      <a:lnTo>
                                        <a:pt x="189" y="231"/>
                                      </a:lnTo>
                                      <a:cubicBezTo>
                                        <a:pt x="178" y="181"/>
                                        <a:pt x="134" y="201"/>
                                        <a:pt x="123" y="168"/>
                                      </a:cubicBezTo>
                                      <a:lnTo>
                                        <a:pt x="123" y="33"/>
                                      </a:lnTo>
                                      <a:lnTo>
                                        <a:pt x="153" y="33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33"/>
                                      </a:lnTo>
                                      <a:lnTo>
                                        <a:pt x="57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49760"/>
                                  <a:ext cx="4320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144" y="0"/>
                                      </a:moveTo>
                                      <a:lnTo>
                                        <a:pt x="144" y="288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7pt;margin-top:2.8pt;width:34.3pt;height:28.95pt" coordorigin="1454,56" coordsize="686,579">
                      <v:shape id="shape_0" coordsize="686,343" path="m257,0l686,0l686,343l0,343l0,172l257,172l257,0xe" stroked="t" o:allowincell="f" style="position:absolute;left:1454;top:292;width:685;height:342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89,468" path="m57,33l57,165c48,199,9,190,0,240l0,465l189,468l189,231c178,181,134,201,123,168l123,33l153,33l150,0l36,0l30,33l57,33xe" fillcolor="white" stroked="t" o:allowincell="f" style="position:absolute;left:1862;top:56;width:146;height:363;mso-wrap-style:none;v-text-anchor:middle;mso-position-horizontal-relative:margin">
                        <v:fill o:detectmouseclick="t" type="solid" color2="black"/>
                        <v:stroke color="red" weight="9360" joinstyle="round" endcap="flat"/>
                        <w10:wrap type="none"/>
                      </v:shape>
                      <v:shape id="shape_0" coordsize="288,288" path="m144,0l144,288l144,144l288,144l0,144e" stroked="t" o:allowincell="f" style="position:absolute;left:1905;top:292;width:67;height:67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слорододобывающий отряд</w:t>
            </w:r>
          </w:p>
        </w:tc>
      </w:tr>
      <w:tr>
        <w:trPr>
          <w:trHeight w:val="739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86155</wp:posOffset>
                      </wp:positionH>
                      <wp:positionV relativeFrom="paragraph">
                        <wp:posOffset>50165</wp:posOffset>
                      </wp:positionV>
                      <wp:extent cx="370840" cy="36766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800" cy="367560"/>
                                <a:chOff x="0" y="0"/>
                                <a:chExt cx="370800" cy="3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0800" cy="36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717">
                                      <a:moveTo>
                                        <a:pt x="360" y="0"/>
                                      </a:moveTo>
                                      <a:lnTo>
                                        <a:pt x="723" y="717"/>
                                      </a:lnTo>
                                      <a:lnTo>
                                        <a:pt x="369" y="585"/>
                                      </a:lnTo>
                                      <a:lnTo>
                                        <a:pt x="0" y="717"/>
                                      </a:lnTo>
                                      <a:lnTo>
                                        <a:pt x="3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59480"/>
                                  <a:ext cx="1040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144" y="0"/>
                                      </a:moveTo>
                                      <a:lnTo>
                                        <a:pt x="144" y="288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5pt;margin-top:3.95pt;width:29.2pt;height:28.95pt" coordorigin="1553,79" coordsize="584,579">
                      <v:shape id="shape_0" coordsize="723,717" path="m360,0l723,717l369,585l0,717l360,0xe" fillcolor="white" stroked="t" o:allowincell="f" style="position:absolute;left:1553;top:79;width:583;height:578;mso-wrap-style:none;v-text-anchor:middle;mso-position-horizontal-relative:margin">
                        <v:fill o:detectmouseclick="t" type="solid" color2="black"/>
                        <v:stroke color="red" weight="9360" joinstyle="round" endcap="flat"/>
                        <w10:wrap type="none"/>
                      </v:shape>
                      <v:shape id="shape_0" coordsize="288,288" path="m144,0l144,288l144,144l288,144l0,144e" stroked="t" o:allowincell="f" style="position:absolute;left:1758;top:330;width:163;height:163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онтовой стоматологический отряд</w:t>
            </w:r>
          </w:p>
        </w:tc>
      </w:tr>
      <w:tr>
        <w:trPr>
          <w:trHeight w:val="864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66140</wp:posOffset>
                      </wp:positionH>
                      <wp:positionV relativeFrom="paragraph">
                        <wp:posOffset>35560</wp:posOffset>
                      </wp:positionV>
                      <wp:extent cx="1005840" cy="454025"/>
                      <wp:effectExtent l="0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453960"/>
                                <a:chOff x="0" y="0"/>
                                <a:chExt cx="1005840" cy="45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179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1796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пдп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280" y="0"/>
                                  <a:ext cx="9144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52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3">
                                      <a:moveTo>
                                        <a:pt x="0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0"/>
                                      </a:moveTo>
                                      <a:lnTo>
                                        <a:pt x="0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3">
                                      <a:moveTo>
                                        <a:pt x="0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0"/>
                                      </a:moveTo>
                                      <a:lnTo>
                                        <a:pt x="0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3">
                                      <a:moveTo>
                                        <a:pt x="0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0"/>
                                      </a:moveTo>
                                      <a:lnTo>
                                        <a:pt x="0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3">
                                      <a:moveTo>
                                        <a:pt x="0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0"/>
                                      </a:moveTo>
                                      <a:lnTo>
                                        <a:pt x="0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3">
                                      <a:moveTo>
                                        <a:pt x="0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28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1">
                                      <a:moveTo>
                                        <a:pt x="0" y="0"/>
                                      </a:moveTo>
                                      <a:lnTo>
                                        <a:pt x="0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345960"/>
                                  <a:ext cx="7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3">
                                      <a:moveTo>
                                        <a:pt x="0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pt;margin-top:2.8pt;width:79.2pt;height:35.75pt" coordorigin="1364,56" coordsize="1584,715">
                      <v:shape id="shape_0" fillcolor="white" stroked="f" o:allowincell="f" style="position:absolute;left:2516;top:3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652;top:339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пд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1717;top:56;width:143;height:287;flip:y;mso-wrap-style:none;v-text-anchor:middle;mso-position-horizontal-relative:margin" type="_x0000_t5"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1364,627" to="2659,627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1,123" path="m0,0l0,123e" stroked="t" o:allowincell="f" style="position:absolute;left:1451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41" path="m0,0l0,141e" stroked="t" o:allowincell="f" style="position:absolute;left:1562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23" path="m0,0l0,123e" stroked="t" o:allowincell="f" style="position:absolute;left:1685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41" path="m0,0l0,141e" stroked="t" o:allowincell="f" style="position:absolute;left:1796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23" path="m0,0l0,123e" stroked="t" o:allowincell="f" style="position:absolute;left:1883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41" path="m0,0l0,141e" stroked="t" o:allowincell="f" style="position:absolute;left:1994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23" path="m0,0l0,123e" stroked="t" o:allowincell="f" style="position:absolute;left:2117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41" path="m0,0l0,141e" stroked="t" o:allowincell="f" style="position:absolute;left:2228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23" path="m0,0l0,123e" stroked="t" o:allowincell="f" style="position:absolute;left:2315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41" path="m0,0l0,141e" stroked="t" o:allowincell="f" style="position:absolute;left:2426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,123" path="m0,0l0,123e" stroked="t" o:allowincell="f" style="position:absolute;left:2549;top:601;width:0;height:56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нно-прачечный дезинфекционный поезд  (БПП - банно-прачечный поезд) с указанием номера</w:t>
            </w:r>
          </w:p>
        </w:tc>
      </w:tr>
      <w:tr>
        <w:trPr>
          <w:trHeight w:val="725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53340</wp:posOffset>
                      </wp:positionV>
                      <wp:extent cx="1188720" cy="365760"/>
                      <wp:effectExtent l="5080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365760"/>
                                <a:chOff x="0" y="0"/>
                                <a:chExt cx="1188720" cy="36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32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32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508">
                                        <a:moveTo>
                                          <a:pt x="0" y="220"/>
                                        </a:moveTo>
                                        <a:lnTo>
                                          <a:pt x="0" y="508"/>
                                        </a:lnTo>
                                        <a:lnTo>
                                          <a:pt x="720" y="508"/>
                                        </a:lnTo>
                                        <a:lnTo>
                                          <a:pt x="720" y="220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0" y="2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9080"/>
                                    <a:ext cx="1548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4" h="168">
                                        <a:moveTo>
                                          <a:pt x="122" y="0"/>
                                        </a:moveTo>
                                        <a:lnTo>
                                          <a:pt x="122" y="168"/>
                                        </a:lnTo>
                                        <a:lnTo>
                                          <a:pt x="244" y="168"/>
                                        </a:lnTo>
                                        <a:lnTo>
                                          <a:pt x="0" y="1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5pt;margin-top:4.2pt;width:93.6pt;height:28.8pt" coordorigin="1607,84" coordsize="1872,576">
                      <v:group id="shape_0" style="position:absolute;left:1607;top:84;width:720;height:508">
                        <v:shape id="shape_0" coordsize="720,508" path="m0,220l0,508l720,508l720,220l362,0l0,220xe" fillcolor="white" stroked="t" o:allowincell="f" style="position:absolute;left:1607;top:84;width:719;height:507;mso-wrap-style:none;v-text-anchor:middle;mso-position-horizontal-relative:margin">
                          <v:fill o:detectmouseclick="t" type="solid" color2="black"/>
                          <v:stroke color="red" weight="9360" joinstyle="round" endcap="flat"/>
                          <w10:wrap type="none"/>
                        </v:shape>
                        <v:shape id="shape_0" coordsize="244,168" path="m122,0l122,168l244,168l0,168e" stroked="t" o:allowincell="f" style="position:absolute;left:1847;top:114;width:243;height:167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fillcolor="white" stroked="f" o:allowincell="f" style="position:absolute;left:2471;top:228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нно-прачечный пункт с указанием номера</w:t>
            </w:r>
          </w:p>
        </w:tc>
      </w:tr>
      <w:tr>
        <w:trPr>
          <w:trHeight w:val="1098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18515</wp:posOffset>
                      </wp:positionH>
                      <wp:positionV relativeFrom="paragraph">
                        <wp:posOffset>30480</wp:posOffset>
                      </wp:positionV>
                      <wp:extent cx="1554480" cy="457200"/>
                      <wp:effectExtent l="5080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57200"/>
                                <a:chOff x="0" y="0"/>
                                <a:chExt cx="155448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440" y="0"/>
                                  <a:ext cx="435600" cy="21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5600" cy="21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6" h="343">
                                        <a:moveTo>
                                          <a:pt x="686" y="0"/>
                                        </a:moveTo>
                                        <a:lnTo>
                                          <a:pt x="686" y="343"/>
                                        </a:lnTo>
                                        <a:lnTo>
                                          <a:pt x="0" y="343"/>
                                        </a:lnTo>
                                        <a:lnTo>
                                          <a:pt x="0" y="172"/>
                                        </a:lnTo>
                                        <a:lnTo>
                                          <a:pt x="255" y="171"/>
                                        </a:lnTo>
                                        <a:lnTo>
                                          <a:pt x="255" y="3"/>
                                        </a:lnTo>
                                        <a:lnTo>
                                          <a:pt x="6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2520"/>
                                    <a:ext cx="111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">
                                        <a:moveTo>
                                          <a:pt x="144" y="0"/>
                                        </a:move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840" y="0"/>
                                  <a:ext cx="3657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11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">
                                        <a:moveTo>
                                          <a:pt x="144" y="0"/>
                                        </a:move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15544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          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45pt;margin-top:2.4pt;width:122.4pt;height:36pt" coordorigin="1289,48" coordsize="2448,720">
                      <v:group id="shape_0" style="position:absolute;left:1433;top:48;width:686;height:343">
                        <v:shape id="shape_0" coordsize="686,343" path="m686,0l686,343l0,343l0,172l255,171l255,3l686,0xe" stroked="t" o:allowincell="f" style="position:absolute;left:1433;top:48;width:685;height:34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288,144" path="m144,0l144,144l288,144l0,144e" stroked="t" o:allowincell="f" style="position:absolute;left:1819;top:52;width:175;height:87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2873;top:48;width:576;height:288">
                        <v:rect id="shape_0" fillcolor="white" stroked="t" o:allowincell="f" style="position:absolute;left:2873;top:48;width:575;height:287;mso-wrap-style:none;v-text-anchor:middle;mso-position-horizontal-relative:margin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shape id="shape_0" coordsize="288,144" path="m144,0l144,144l288,144l0,144e" stroked="t" o:allowincell="f" style="position:absolute;left:3161;top:48;width:175;height:87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  <v:shape id="shape_0" fillcolor="white" stroked="t" o:allowincell="f" style="position:absolute;left:1289;top:480;width:244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                              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зинфекционно-душевая установка (полевая баня): 1 - на автомобиле, 2 - на прицепе</w:t>
            </w:r>
          </w:p>
        </w:tc>
      </w:tr>
      <w:tr>
        <w:trPr>
          <w:trHeight w:val="703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189990</wp:posOffset>
                      </wp:positionH>
                      <wp:positionV relativeFrom="paragraph">
                        <wp:posOffset>71120</wp:posOffset>
                      </wp:positionV>
                      <wp:extent cx="476250" cy="20193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ппооп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7.5pt;height:15.9pt;mso-wrap-distance-left:9.05pt;mso-wrap-distance-right:9.05pt;mso-wrap-distance-top:0pt;mso-wrap-distance-bottom:0pt;margin-top:5.6pt;mso-position-vertical-relative:text;margin-left:93.7pt;mso-position-horizontal-relative:margin">
                      <v:textbox inset="0in,0in,0in,0in">
                        <w:txbxContent>
                          <w:p>
                            <w:pPr>
                              <w:pStyle w:val="Heading6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ппоо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Пункт приема, обработки и отправки погибших </w:t>
            </w:r>
          </w:p>
        </w:tc>
      </w:tr>
      <w:tr>
        <w:trPr>
          <w:trHeight w:val="753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199515</wp:posOffset>
                      </wp:positionH>
                      <wp:positionV relativeFrom="paragraph">
                        <wp:posOffset>41910</wp:posOffset>
                      </wp:positionV>
                      <wp:extent cx="730885" cy="365760"/>
                      <wp:effectExtent l="5715" t="508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65760"/>
                                <a:chOff x="0" y="0"/>
                                <a:chExt cx="7308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64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эо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60" y="0"/>
                                  <a:ext cx="2750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45pt;margin-top:3.3pt;width:57.5pt;height:28.8pt" coordorigin="1889,66" coordsize="1150,576">
                      <v:oval id="shape_0" fillcolor="white" stroked="t" o:allowincell="f" style="position:absolute;left:1889;top:66;width:576;height:28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э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  <v:shape id="shape_0" fillcolor="white" stroked="f" o:allowincell="f" style="position:absolute;left:2607;top:66;width:432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Ветеринарно-эпизоотический отряд с указанием его номера и принадлежности (Ф - фронта, А(АК) - армии (корпуса)</w:t>
            </w:r>
          </w:p>
        </w:tc>
      </w:tr>
      <w:tr>
        <w:trPr>
          <w:trHeight w:val="99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45720</wp:posOffset>
                      </wp:positionV>
                      <wp:extent cx="1554480" cy="548640"/>
                      <wp:effectExtent l="5080" t="1079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548640"/>
                                <a:chOff x="0" y="0"/>
                                <a:chExt cx="155448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15544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1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194400" cy="37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40680"/>
                                    <a:ext cx="147240" cy="2941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15732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37476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9360"/>
                                  <a:ext cx="19440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640" y="14796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36576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pt;margin-top:3.6pt;width:122.4pt;height:43.2pt" coordorigin="1124,72" coordsize="2448,864">
                      <v:shape id="shape_0" fillcolor="white" stroked="t" o:allowincell="f" style="position:absolute;left:1124;top:648;width:244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1412;top:72;width:306;height:590">
                        <v:shape id="shape_0" fillcolor="white" stroked="t" o:allowincell="f" style="position:absolute;left:1449;top:136;width:231;height:462;mso-wrap-style:none;v-text-anchor:middle;mso-position-horizontal-relative:margin" type="_x0000_t4"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coordsize="288,288" path="m144,0l144,288l144,144l288,144l0,144e" stroked="t" o:allowincell="f" style="position:absolute;left:1525;top:320;width:95;height:95;mso-wrap-style:none;v-text-anchor:middle;mso-position-horizontal-relative:margin">
                          <v:fill o:detectmouseclick="t" on="false"/>
                          <v:stroke color="blue" weight="9360" joinstyle="round" endcap="flat"/>
                          <w10:wrap type="none"/>
                        </v:shape>
                        <v:shape id="shape_0" stroked="t" o:allowincell="f" style="position:absolute;left:1412;top:72;width:305;height:589;mso-wrap-style:none;v-text-anchor:middle;mso-position-horizontal-relative:margin" type="_x0000_t4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2996;top:87;width:306;height:576">
                        <v:shape id="shape_0" coordsize="288,288" path="m144,0l144,288l144,144l288,144l0,144e" stroked="t" o:allowincell="f" style="position:absolute;left:3109;top:320;width:95;height:95;mso-wrap-style:none;v-text-anchor:middle;mso-position-horizontal-relative:margin">
                          <v:fill o:detectmouseclick="t" on="false"/>
                          <v:stroke color="blue" weight="9360" joinstyle="round" endcap="flat"/>
                          <w10:wrap type="none"/>
                        </v:shape>
                        <v:shape id="shape_0" stroked="t" o:allowincell="f" style="position:absolute;left:2996;top:87;width:305;height:575;mso-wrap-style:none;v-text-anchor:middle;mso-position-horizontal-relative:margin" type="_x0000_t4">
                          <v:fill o:detectmouseclick="t" on="false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- лаборатория ветеринарно-санитарной экспертизы; 2 - ветеринарная лаборатория</w:t>
            </w:r>
          </w:p>
        </w:tc>
      </w:tr>
      <w:tr>
        <w:trPr>
          <w:trHeight w:val="795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04215</wp:posOffset>
                      </wp:positionH>
                      <wp:positionV relativeFrom="paragraph">
                        <wp:posOffset>49530</wp:posOffset>
                      </wp:positionV>
                      <wp:extent cx="1554480" cy="390525"/>
                      <wp:effectExtent l="5080" t="1079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390600"/>
                                <a:chOff x="0" y="0"/>
                                <a:chExt cx="1554480" cy="39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64960"/>
                                  <a:ext cx="155448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1              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91440"/>
                                    <a:ext cx="60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288">
                                        <a:moveTo>
                                          <a:pt x="144" y="0"/>
                                        </a:moveTo>
                                        <a:lnTo>
                                          <a:pt x="144" y="288"/>
                                        </a:lnTo>
                                        <a:lnTo>
                                          <a:pt x="144" y="144"/>
                                        </a:lnTo>
                                        <a:lnTo>
                                          <a:pt x="288" y="144"/>
                                        </a:lnTo>
                                        <a:lnTo>
                                          <a:pt x="0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405720" cy="22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1440" y="0"/>
                                    <a:ext cx="182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" cy="182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91440"/>
                                      <a:ext cx="6084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88">
                                          <a:moveTo>
                                            <a:pt x="144" y="0"/>
                                          </a:moveTo>
                                          <a:lnTo>
                                            <a:pt x="144" y="288"/>
                                          </a:lnTo>
                                          <a:lnTo>
                                            <a:pt x="144" y="144"/>
                                          </a:lnTo>
                                          <a:lnTo>
                                            <a:pt x="288" y="144"/>
                                          </a:lnTo>
                                          <a:lnTo>
                                            <a:pt x="0" y="1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405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9" h="3">
                                        <a:moveTo>
                                          <a:pt x="0" y="3"/>
                                        </a:moveTo>
                                        <a:lnTo>
                                          <a:pt x="6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146520"/>
                                    <a:ext cx="7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3">
                                        <a:moveTo>
                                          <a:pt x="0" y="0"/>
                                        </a:moveTo>
                                        <a:lnTo>
                                          <a:pt x="0" y="1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47960"/>
                                    <a:ext cx="72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41">
                                        <a:moveTo>
                                          <a:pt x="0" y="0"/>
                                        </a:moveTo>
                                        <a:lnTo>
                                          <a:pt x="0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147960"/>
                                    <a:ext cx="7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3">
                                        <a:moveTo>
                                          <a:pt x="0" y="0"/>
                                        </a:moveTo>
                                        <a:lnTo>
                                          <a:pt x="0" y="1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147960"/>
                                    <a:ext cx="72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41">
                                        <a:moveTo>
                                          <a:pt x="0" y="0"/>
                                        </a:moveTo>
                                        <a:lnTo>
                                          <a:pt x="0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147960"/>
                                    <a:ext cx="7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23">
                                        <a:moveTo>
                                          <a:pt x="0" y="0"/>
                                        </a:moveTo>
                                        <a:lnTo>
                                          <a:pt x="0" y="1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45pt;margin-top:3.9pt;width:122.4pt;height:30.8pt" coordorigin="1109,78" coordsize="2448,616">
                      <v:shape id="shape_0" fillcolor="white" stroked="t" o:allowincell="f" style="position:absolute;left:1109;top:495;width:2447;height:1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1                                  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1397;top:78;width:288;height:288">
                        <v:shape id="shape_0" fillcolor="white" stroked="t" o:allowincell="f" style="position:absolute;left:1397;top:78;width:287;height:287;mso-wrap-style:none;v-text-anchor:middle;mso-position-horizontal-relative:margin" type="_x0000_t5"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coordsize="288,288" path="m144,0l144,288l144,144l288,144l0,144e" stroked="t" o:allowincell="f" style="position:absolute;left:1494;top:222;width:95;height:95;mso-wrap-style:none;v-text-anchor:middle;mso-position-horizontal-relative:margin">
                          <v:fill o:detectmouseclick="t" on="false"/>
                          <v:stroke color="blue" weight="9360" joinstyle="round" endcap="flat"/>
                          <w10:wrap type="none"/>
                        </v:shape>
                      </v:group>
                      <v:group id="shape_0" style="position:absolute;left:2837;top:78;width:639;height:358">
                        <v:group id="shape_0" style="position:absolute;left:2981;top:78;width:288;height:288">
                          <v:shape id="shape_0" fillcolor="white" stroked="t" o:allowincell="f" style="position:absolute;left:2981;top:78;width:287;height:287;mso-wrap-style:none;v-text-anchor:middle;mso-position-horizontal-relative:margin" type="_x0000_t5">
                            <v:fill o:detectmouseclick="t" type="solid" color2="black"/>
                            <v:stroke color="red" weight="9360" joinstyle="miter" endcap="flat"/>
                            <w10:wrap type="none"/>
                          </v:shape>
                          <v:shape id="shape_0" coordsize="288,288" path="m144,0l144,288l144,144l288,144l0,144e" stroked="t" o:allowincell="f" style="position:absolute;left:3078;top:222;width:95;height:95;mso-wrap-style:none;v-text-anchor:middle;mso-position-horizontal-relative:margin">
                            <v:fill o:detectmouseclick="t" on="false"/>
                            <v:stroke color="blue" weight="9360" joinstyle="round" endcap="flat"/>
                            <w10:wrap type="none"/>
                          </v:shape>
                        </v:group>
                        <v:shape id="shape_0" coordsize="639,3" path="m0,3l639,0e" stroked="t" o:allowincell="f" style="position:absolute;left:2837;top:363;width:638;height: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,123" path="m0,0l0,123e" stroked="t" o:allowincell="f" style="position:absolute;left:2924;top:309;width:0;height:12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,141" path="m0,0l0,141e" stroked="t" o:allowincell="f" style="position:absolute;left:3035;top:311;width:0;height:124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,123" path="m0,0l0,123e" stroked="t" o:allowincell="f" style="position:absolute;left:3158;top:311;width:0;height:12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,141" path="m0,0l0,141e" stroked="t" o:allowincell="f" style="position:absolute;left:3289;top:311;width:0;height:124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  <v:shape id="shape_0" coordsize="1,123" path="m0,0l0,123e" stroked="t" o:allowincell="f" style="position:absolute;left:3396;top:311;width:0;height:122;mso-wrap-style:none;v-text-anchor:middle;mso-position-horizontal-relative:margin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1 - ветеринарно-контрольный пункт; 2 - ветеринарно-контрольный участок</w:t>
            </w:r>
          </w:p>
        </w:tc>
      </w:tr>
      <w:tr>
        <w:trPr>
          <w:trHeight w:val="85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06680" distR="111760" simplePos="0" locked="0" layoutInCell="0" allowOverlap="1" relativeHeight="65">
                      <wp:simplePos x="0" y="0"/>
                      <wp:positionH relativeFrom="margin">
                        <wp:posOffset>780415</wp:posOffset>
                      </wp:positionH>
                      <wp:positionV relativeFrom="paragraph">
                        <wp:posOffset>45720</wp:posOffset>
                      </wp:positionV>
                      <wp:extent cx="875030" cy="440055"/>
                      <wp:effectExtent l="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5160" cy="439920"/>
                                <a:chOff x="0" y="0"/>
                                <a:chExt cx="875160" cy="43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516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9" h="1530">
                                      <a:moveTo>
                                        <a:pt x="1952" y="775"/>
                                      </a:moveTo>
                                      <a:cubicBezTo>
                                        <a:pt x="1905" y="931"/>
                                        <a:pt x="1865" y="1072"/>
                                        <a:pt x="1732" y="1192"/>
                                      </a:cubicBezTo>
                                      <a:cubicBezTo>
                                        <a:pt x="1599" y="1312"/>
                                        <a:pt x="1393" y="1464"/>
                                        <a:pt x="1152" y="1497"/>
                                      </a:cubicBezTo>
                                      <a:cubicBezTo>
                                        <a:pt x="911" y="1530"/>
                                        <a:pt x="468" y="1499"/>
                                        <a:pt x="287" y="1392"/>
                                      </a:cubicBezTo>
                                      <a:cubicBezTo>
                                        <a:pt x="23" y="1334"/>
                                        <a:pt x="0" y="1012"/>
                                        <a:pt x="66" y="858"/>
                                      </a:cubicBezTo>
                                      <a:cubicBezTo>
                                        <a:pt x="107" y="767"/>
                                        <a:pt x="160" y="706"/>
                                        <a:pt x="302" y="662"/>
                                      </a:cubicBezTo>
                                      <a:cubicBezTo>
                                        <a:pt x="444" y="618"/>
                                        <a:pt x="750" y="688"/>
                                        <a:pt x="917" y="595"/>
                                      </a:cubicBezTo>
                                      <a:cubicBezTo>
                                        <a:pt x="1084" y="502"/>
                                        <a:pt x="1143" y="171"/>
                                        <a:pt x="1302" y="105"/>
                                      </a:cubicBezTo>
                                      <a:cubicBezTo>
                                        <a:pt x="1397" y="0"/>
                                        <a:pt x="1780" y="86"/>
                                        <a:pt x="1872" y="200"/>
                                      </a:cubicBezTo>
                                      <a:cubicBezTo>
                                        <a:pt x="1980" y="312"/>
                                        <a:pt x="1999" y="619"/>
                                        <a:pt x="1952" y="7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89080"/>
                                  <a:ext cx="640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144" y="0"/>
                                      </a:moveTo>
                                      <a:lnTo>
                                        <a:pt x="144" y="288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080" y="167040"/>
                                  <a:ext cx="32004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2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3.6pt;width:68.9pt;height:34.65pt" coordorigin="1229,72" coordsize="1378,693">
                      <v:shape id="shape_0" coordsize="1999,1530" path="m1952,775c1905,931,1865,1072,1732,1192c1599,1312,1393,1464,1152,1497c911,1530,468,1499,287,1392c23,1334,0,1012,66,858c107,767,160,706,302,662c444,618,750,688,917,595c1084,502,1143,171,1302,105c1397,0,1780,86,1872,200c1980,312,1999,619,1952,775xe" fillcolor="white" stroked="t" o:allowincell="f" style="position:absolute;left:1229;top:72;width:1377;height:692;mso-wrap-style:none;v-text-anchor:middle;mso-position-horizontal-relative:margin">
                        <v:fill o:detectmouseclick="t" type="solid" color2="black"/>
                        <v:stroke color="red" weight="12600" joinstyle="round" endcap="flat"/>
                        <w10:wrap type="none"/>
                      </v:shape>
                      <v:shape id="shape_0" coordsize="288,288" path="m144,0l144,288l144,144l288,144l0,144e" stroked="t" o:allowincell="f" style="position:absolute;left:1499;top:527;width:100;height:98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fillcolor="white" stroked="f" o:allowincell="f" style="position:absolute;left:1925;top:335;width:503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Район массовых санитарных потерь с  указанием количества раненых</w:t>
            </w:r>
          </w:p>
        </w:tc>
      </w:tr>
      <w:tr>
        <w:trPr>
          <w:trHeight w:val="83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04775" distR="111125" simplePos="0" locked="0" layoutInCell="0" allowOverlap="1" relativeHeight="66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39370</wp:posOffset>
                      </wp:positionV>
                      <wp:extent cx="982980" cy="448310"/>
                      <wp:effectExtent l="0" t="0" r="0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448200"/>
                                <a:chOff x="0" y="0"/>
                                <a:chExt cx="9831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" cy="44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9" h="1530">
                                      <a:moveTo>
                                        <a:pt x="1952" y="775"/>
                                      </a:moveTo>
                                      <a:cubicBezTo>
                                        <a:pt x="1905" y="931"/>
                                        <a:pt x="1865" y="1072"/>
                                        <a:pt x="1732" y="1192"/>
                                      </a:cubicBezTo>
                                      <a:cubicBezTo>
                                        <a:pt x="1599" y="1312"/>
                                        <a:pt x="1393" y="1464"/>
                                        <a:pt x="1152" y="1497"/>
                                      </a:cubicBezTo>
                                      <a:cubicBezTo>
                                        <a:pt x="911" y="1530"/>
                                        <a:pt x="468" y="1499"/>
                                        <a:pt x="287" y="1392"/>
                                      </a:cubicBezTo>
                                      <a:cubicBezTo>
                                        <a:pt x="23" y="1334"/>
                                        <a:pt x="0" y="1012"/>
                                        <a:pt x="66" y="858"/>
                                      </a:cubicBezTo>
                                      <a:cubicBezTo>
                                        <a:pt x="107" y="767"/>
                                        <a:pt x="160" y="706"/>
                                        <a:pt x="302" y="662"/>
                                      </a:cubicBezTo>
                                      <a:cubicBezTo>
                                        <a:pt x="444" y="618"/>
                                        <a:pt x="750" y="688"/>
                                        <a:pt x="917" y="595"/>
                                      </a:cubicBezTo>
                                      <a:cubicBezTo>
                                        <a:pt x="1084" y="502"/>
                                        <a:pt x="1143" y="171"/>
                                        <a:pt x="1302" y="105"/>
                                      </a:cubicBezTo>
                                      <a:cubicBezTo>
                                        <a:pt x="1397" y="0"/>
                                        <a:pt x="1780" y="86"/>
                                        <a:pt x="1872" y="200"/>
                                      </a:cubicBezTo>
                                      <a:cubicBezTo>
                                        <a:pt x="1980" y="312"/>
                                        <a:pt x="1999" y="619"/>
                                        <a:pt x="1952" y="7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0000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0" y="159480"/>
                                  <a:ext cx="35928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мсд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3.1pt;width:77.4pt;height:35.3pt" coordorigin="1061,62" coordsize="1548,706">
                      <v:shape id="shape_0" coordsize="1999,1530" path="m1952,775c1905,931,1865,1072,1732,1192c1599,1312,1393,1464,1152,1497c911,1530,468,1499,287,1392c23,1334,0,1012,66,858c107,767,160,706,302,662c444,618,750,688,917,595c1084,502,1143,171,1302,105c1397,0,1780,86,1872,200c1980,312,1999,619,1952,775xe" fillcolor="white" stroked="t" o:allowincell="f" style="position:absolute;left:1061;top:62;width:1547;height:705;mso-wrap-style:none;v-text-anchor:middle;mso-position-horizontal-relative:margin">
                        <v:fill o:detectmouseclick="t" type="solid" color2="black"/>
                        <v:stroke color="maroon" weight="12600" dashstyle="longdashdot" joinstyle="round" endcap="flat"/>
                        <w10:wrap type="none"/>
                      </v:shape>
                      <v:shape id="shape_0" fillcolor="white" stroked="f" o:allowincell="f" style="position:absolute;left:1628;top:313;width:565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мс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Район проведения карантинных мероприятий </w:t>
            </w:r>
          </w:p>
        </w:tc>
      </w:tr>
      <w:tr>
        <w:trPr>
          <w:trHeight w:val="74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02870" distR="109855" simplePos="0" locked="0" layoutInCell="0" allowOverlap="1" relativeHeight="67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45720</wp:posOffset>
                      </wp:positionV>
                      <wp:extent cx="1097280" cy="379730"/>
                      <wp:effectExtent l="0" t="0" r="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379800"/>
                                <a:chOff x="0" y="0"/>
                                <a:chExt cx="1097280" cy="37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7280" cy="37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9" h="1530">
                                      <a:moveTo>
                                        <a:pt x="1952" y="775"/>
                                      </a:moveTo>
                                      <a:cubicBezTo>
                                        <a:pt x="1905" y="931"/>
                                        <a:pt x="1865" y="1072"/>
                                        <a:pt x="1732" y="1192"/>
                                      </a:cubicBezTo>
                                      <a:cubicBezTo>
                                        <a:pt x="1599" y="1312"/>
                                        <a:pt x="1393" y="1464"/>
                                        <a:pt x="1152" y="1497"/>
                                      </a:cubicBezTo>
                                      <a:cubicBezTo>
                                        <a:pt x="911" y="1530"/>
                                        <a:pt x="468" y="1499"/>
                                        <a:pt x="287" y="1392"/>
                                      </a:cubicBezTo>
                                      <a:cubicBezTo>
                                        <a:pt x="23" y="1334"/>
                                        <a:pt x="0" y="1012"/>
                                        <a:pt x="66" y="858"/>
                                      </a:cubicBezTo>
                                      <a:cubicBezTo>
                                        <a:pt x="107" y="767"/>
                                        <a:pt x="160" y="706"/>
                                        <a:pt x="302" y="662"/>
                                      </a:cubicBezTo>
                                      <a:cubicBezTo>
                                        <a:pt x="444" y="618"/>
                                        <a:pt x="750" y="688"/>
                                        <a:pt x="917" y="595"/>
                                      </a:cubicBezTo>
                                      <a:cubicBezTo>
                                        <a:pt x="1084" y="502"/>
                                        <a:pt x="1143" y="171"/>
                                        <a:pt x="1302" y="105"/>
                                      </a:cubicBezTo>
                                      <a:cubicBezTo>
                                        <a:pt x="1397" y="0"/>
                                        <a:pt x="1780" y="86"/>
                                        <a:pt x="1872" y="200"/>
                                      </a:cubicBezTo>
                                      <a:cubicBezTo>
                                        <a:pt x="1980" y="312"/>
                                        <a:pt x="1999" y="619"/>
                                        <a:pt x="1952" y="7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5440" y="151920"/>
                                  <a:ext cx="4158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 мсд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3.6pt;width:86.4pt;height:29.9pt" coordorigin="1061,72" coordsize="1728,598">
                      <v:shape id="shape_0" coordsize="1999,1530" path="m1952,775c1905,931,1865,1072,1732,1192c1599,1312,1393,1464,1152,1497c911,1530,468,1499,287,1392c23,1334,0,1012,66,858c107,767,160,706,302,662c444,618,750,688,917,595c1084,502,1143,171,1302,105c1397,0,1780,86,1872,200c1980,312,1999,619,1952,775xe" stroked="t" o:allowincell="f" style="position:absolute;left:1061;top:72;width:1727;height:597;mso-wrap-style:none;v-text-anchor:middle;mso-position-horizontal-relative:margin">
                        <v:imagedata r:id="rId4" o:detectmouseclick="t"/>
                        <v:stroke color="#993300" weight="12600" joinstyle="round" endcap="flat"/>
                        <w10:wrap type="none"/>
                      </v:shape>
                      <v:shape id="shape_0" fillcolor="white" stroked="f" o:allowincell="f" style="position:absolute;left:1715;top:311;width:654;height:21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 мс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 обсервации войск</w:t>
            </w:r>
          </w:p>
        </w:tc>
      </w:tr>
      <w:tr>
        <w:trPr>
          <w:trHeight w:val="754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56515" distR="61595" simplePos="0" locked="0" layoutInCell="0" allowOverlap="1" relativeHeight="68">
                      <wp:simplePos x="0" y="0"/>
                      <wp:positionH relativeFrom="margin">
                        <wp:posOffset>807720</wp:posOffset>
                      </wp:positionH>
                      <wp:positionV relativeFrom="paragraph">
                        <wp:posOffset>-90805</wp:posOffset>
                      </wp:positionV>
                      <wp:extent cx="674370" cy="67119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280" cy="671040"/>
                                <a:chOff x="0" y="0"/>
                                <a:chExt cx="674280" cy="671040"/>
                              </a:xfrm>
                            </wpg:grpSpPr>
                            <wps:wsp>
                              <wps:cNvSpPr/>
                              <wps:spPr>
                                <a:xfrm rot="2667600">
                                  <a:off x="48240" y="148320"/>
                                  <a:ext cx="57708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9" h="1530">
                                      <a:moveTo>
                                        <a:pt x="1952" y="775"/>
                                      </a:moveTo>
                                      <a:cubicBezTo>
                                        <a:pt x="1905" y="931"/>
                                        <a:pt x="1865" y="1072"/>
                                        <a:pt x="1732" y="1192"/>
                                      </a:cubicBezTo>
                                      <a:cubicBezTo>
                                        <a:pt x="1599" y="1312"/>
                                        <a:pt x="1393" y="1464"/>
                                        <a:pt x="1152" y="1497"/>
                                      </a:cubicBezTo>
                                      <a:cubicBezTo>
                                        <a:pt x="911" y="1530"/>
                                        <a:pt x="468" y="1499"/>
                                        <a:pt x="287" y="1392"/>
                                      </a:cubicBezTo>
                                      <a:cubicBezTo>
                                        <a:pt x="23" y="1334"/>
                                        <a:pt x="0" y="1012"/>
                                        <a:pt x="66" y="858"/>
                                      </a:cubicBezTo>
                                      <a:cubicBezTo>
                                        <a:pt x="107" y="767"/>
                                        <a:pt x="160" y="706"/>
                                        <a:pt x="302" y="662"/>
                                      </a:cubicBezTo>
                                      <a:cubicBezTo>
                                        <a:pt x="444" y="618"/>
                                        <a:pt x="750" y="688"/>
                                        <a:pt x="917" y="595"/>
                                      </a:cubicBezTo>
                                      <a:cubicBezTo>
                                        <a:pt x="1084" y="502"/>
                                        <a:pt x="1143" y="171"/>
                                        <a:pt x="1302" y="105"/>
                                      </a:cubicBezTo>
                                      <a:cubicBezTo>
                                        <a:pt x="1397" y="0"/>
                                        <a:pt x="1780" y="86"/>
                                        <a:pt x="1872" y="200"/>
                                      </a:cubicBezTo>
                                      <a:cubicBezTo>
                                        <a:pt x="1980" y="312"/>
                                        <a:pt x="1999" y="619"/>
                                        <a:pt x="1952" y="7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160" y="231120"/>
                                  <a:ext cx="11304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0656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04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0">
                                        <a:moveTo>
                                          <a:pt x="75" y="0"/>
                                        </a:moveTo>
                                        <a:cubicBezTo>
                                          <a:pt x="94" y="0"/>
                                          <a:pt x="119" y="15"/>
                                          <a:pt x="132" y="30"/>
                                        </a:cubicBezTo>
                                        <a:cubicBezTo>
                                          <a:pt x="145" y="45"/>
                                          <a:pt x="150" y="72"/>
                                          <a:pt x="153" y="90"/>
                                        </a:cubicBezTo>
                                        <a:lnTo>
                                          <a:pt x="0" y="90"/>
                                        </a:lnTo>
                                        <a:cubicBezTo>
                                          <a:pt x="0" y="84"/>
                                          <a:pt x="3" y="48"/>
                                          <a:pt x="15" y="33"/>
                                        </a:cubicBezTo>
                                        <a:cubicBezTo>
                                          <a:pt x="27" y="18"/>
                                          <a:pt x="56" y="0"/>
                                          <a:pt x="75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800" y="367200"/>
                                  <a:ext cx="12384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1700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0">
                                        <a:moveTo>
                                          <a:pt x="75" y="0"/>
                                        </a:moveTo>
                                        <a:cubicBezTo>
                                          <a:pt x="94" y="0"/>
                                          <a:pt x="119" y="15"/>
                                          <a:pt x="132" y="30"/>
                                        </a:cubicBezTo>
                                        <a:cubicBezTo>
                                          <a:pt x="145" y="45"/>
                                          <a:pt x="150" y="72"/>
                                          <a:pt x="153" y="90"/>
                                        </a:cubicBezTo>
                                        <a:lnTo>
                                          <a:pt x="0" y="90"/>
                                        </a:lnTo>
                                        <a:cubicBezTo>
                                          <a:pt x="0" y="84"/>
                                          <a:pt x="3" y="48"/>
                                          <a:pt x="15" y="33"/>
                                        </a:cubicBezTo>
                                        <a:cubicBezTo>
                                          <a:pt x="27" y="18"/>
                                          <a:pt x="56" y="0"/>
                                          <a:pt x="75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4pt;margin-top:4.55pt;width:45.45pt;height:29.45pt" coordorigin="1348,91" coordsize="909,589">
                      <v:shape id="shape_0" coordsize="1999,1530" path="m1952,775c1905,931,1865,1072,1732,1192c1599,1312,1393,1464,1152,1497c911,1530,468,1499,287,1392c23,1334,0,1012,66,858c107,767,160,706,302,662c444,618,750,688,917,595c1084,502,1143,171,1302,105c1397,0,1780,86,1872,200c1980,312,1999,619,1952,775xe" fillcolor="white" stroked="t" o:allowincell="f" style="position:absolute;left:1348;top:91;width:908;height:588;mso-wrap-style:none;v-text-anchor:middle;rotation:44;mso-position-horizontal-relative:margin">
                        <v:fill o:detectmouseclick="t" type="solid" color2="black"/>
                        <v:stroke color="maroon" weight="12600" joinstyle="round" endcap="flat"/>
                        <w10:wrap type="none"/>
                      </v:shape>
                      <v:group id="shape_0" style="position:absolute;left:1502;top:221;width:178;height:178">
                        <v:oval id="shape_0" fillcolor="maroon" stroked="t" o:allowincell="f" style="position:absolute;left:1505;top:221;width:167;height:177;mso-wrap-style:none;v-text-anchor:middle;mso-position-horizontal-relative:margin">
                          <v:fill o:detectmouseclick="t" type="solid" color2="#7fffff"/>
                          <v:stroke color="maroon" weight="9360" joinstyle="miter" endcap="flat"/>
                          <w10:wrap type="none"/>
                        </v:oval>
                        <v:shape id="shape_0" coordsize="153,90" path="m75,0c94,0,119,15,132,30c145,45,150,72,153,90l0,90c0,84,3,48,15,33c27,18,56,0,75,0xe" fillcolor="white" stroked="t" o:allowincell="f" style="position:absolute;left:1502;top:221;width:177;height:110;mso-wrap-style:none;v-text-anchor:middle;mso-position-horizontal-relative:margin">
                          <v:fill o:detectmouseclick="t" type="solid" color2="black"/>
                          <v:stroke color="maroon" weight="9360" joinstyle="round" endcap="flat"/>
                          <w10:wrap type="none"/>
                        </v:shape>
                      </v:group>
                      <v:group id="shape_0" style="position:absolute;left:1884;top:435;width:195;height:178">
                        <v:oval id="shape_0" fillcolor="maroon" stroked="t" o:allowincell="f" style="position:absolute;left:1887;top:435;width:183;height:177;mso-wrap-style:none;v-text-anchor:middle;mso-position-horizontal-relative:margin">
                          <v:fill o:detectmouseclick="t" type="solid" color2="#7fffff"/>
                          <v:stroke color="maroon" weight="9360" joinstyle="miter" endcap="flat"/>
                          <w10:wrap type="none"/>
                        </v:oval>
                        <v:shape id="shape_0" coordsize="153,90" path="m75,0c94,0,119,15,132,30c145,45,150,72,153,90l0,90c0,84,3,48,15,33c27,18,56,0,75,0xe" fillcolor="white" stroked="t" o:allowincell="f" style="position:absolute;left:1884;top:435;width:194;height:110;mso-wrap-style:none;v-text-anchor:middle;mso-position-horizontal-relative:margin">
                          <v:fill o:detectmouseclick="t" type="solid" color2="black"/>
                          <v:stroke color="maroon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 эпизоотии</w:t>
            </w:r>
          </w:p>
        </w:tc>
      </w:tr>
      <w:tr>
        <w:trPr>
          <w:trHeight w:val="2110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503555</wp:posOffset>
                      </wp:positionV>
                      <wp:extent cx="1463040" cy="0"/>
                      <wp:effectExtent l="0" t="14605" r="0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39.65pt" to="165.55pt,39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137795</wp:posOffset>
                      </wp:positionV>
                      <wp:extent cx="245110" cy="24511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.8pt;margin-top:10.85pt;width:19.25pt;height:19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137795</wp:posOffset>
                      </wp:positionV>
                      <wp:extent cx="457200" cy="36576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u w:val="single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10.85pt;mso-position-vertical-relative:text;margin-left:100.8pt;mso-position-horizontal-relative:margin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Действующее железнодорожное направление с указанием его пропускной способности (18 пар поездов в сутки), максимальной массы (1500 т) и длины (40 условных вагонов) поезда. Наращиваемое направление - прерывистой линией</w:t>
            </w:r>
          </w:p>
        </w:tc>
      </w:tr>
      <w:tr>
        <w:trPr>
          <w:trHeight w:val="1006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50165</wp:posOffset>
                      </wp:positionV>
                      <wp:extent cx="2072640" cy="45720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2520" cy="457200"/>
                                <a:chOff x="0" y="0"/>
                                <a:chExt cx="20725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14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144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0"/>
                                  <a:ext cx="9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76">
                                      <a:moveTo>
                                        <a:pt x="14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144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80800"/>
                                  <a:ext cx="70092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05 1.0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9080" y="104760"/>
                                  <a:ext cx="129600" cy="132840"/>
                                </a:xfrm>
                              </wpg:grpSpPr>
                              <wps:wsp>
                                <wps:cNvSpPr/>
                                <wps:spPr>
                                  <a:xfrm rot="3301200">
                                    <a:off x="64080" y="-10800"/>
                                    <a:ext cx="72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41">
                                        <a:moveTo>
                                          <a:pt x="0" y="0"/>
                                        </a:moveTo>
                                        <a:lnTo>
                                          <a:pt x="0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66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1200">
                                    <a:off x="-15120" y="65880"/>
                                    <a:ext cx="161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3">
                                        <a:moveTo>
                                          <a:pt x="0" y="0"/>
                                        </a:moveTo>
                                        <a:lnTo>
                                          <a:pt x="144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66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4840" y="104760"/>
                                  <a:ext cx="129600" cy="132840"/>
                                </a:xfrm>
                              </wpg:grpSpPr>
                              <wps:wsp>
                                <wps:cNvSpPr/>
                                <wps:spPr>
                                  <a:xfrm rot="3301200">
                                    <a:off x="64080" y="-10800"/>
                                    <a:ext cx="72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41">
                                        <a:moveTo>
                                          <a:pt x="0" y="0"/>
                                        </a:moveTo>
                                        <a:lnTo>
                                          <a:pt x="0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66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1200">
                                    <a:off x="-15120" y="65880"/>
                                    <a:ext cx="161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3">
                                        <a:moveTo>
                                          <a:pt x="0" y="0"/>
                                        </a:moveTo>
                                        <a:lnTo>
                                          <a:pt x="144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66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0600" y="104760"/>
                                  <a:ext cx="129600" cy="132840"/>
                                </a:xfrm>
                              </wpg:grpSpPr>
                              <wps:wsp>
                                <wps:cNvSpPr/>
                                <wps:spPr>
                                  <a:xfrm rot="3301200">
                                    <a:off x="64080" y="-10800"/>
                                    <a:ext cx="72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41">
                                        <a:moveTo>
                                          <a:pt x="0" y="0"/>
                                        </a:moveTo>
                                        <a:lnTo>
                                          <a:pt x="0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66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1200">
                                    <a:off x="-15120" y="65880"/>
                                    <a:ext cx="161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3">
                                        <a:moveTo>
                                          <a:pt x="0" y="0"/>
                                        </a:moveTo>
                                        <a:lnTo>
                                          <a:pt x="144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66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3.95pt;width:163.2pt;height:35.95pt" coordorigin="1061,79" coordsize="3264,719">
                      <v:line id="shape_0" from="1061,367" to="3364,3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49,799" to="3076,799" stroked="t" o:allowincell="f" style="position:absolute;mso-position-horizontal-relative:margin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144,576" path="m144,0l0,0l0,432l0,576l144,576e" stroked="t" o:allowincell="f" style="position:absolute;left:1349;top:79;width:143;height:5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4,576" path="m144,0l0,0l0,432l0,576l144,576e" stroked="t" o:allowincell="f" style="position:absolute;left:2933;top:79;width:143;height:575;flip:x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f" style="position:absolute;left:3221;top:521;width:1103;height:27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05 1.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492;top:227;width:254;height:248">
                        <v:shape id="shape_0" coordsize="1,141" path="m0,0l0,141e" stroked="t" o:allowincell="f" style="position:absolute;left:1617;top:227;width:0;height:247;mso-wrap-style:none;v-text-anchor:middle;rotation:55;mso-position-horizontal-relative:margin">
                          <v:fill o:detectmouseclick="t" on="false"/>
                          <v:stroke color="#3366ff" weight="19080" joinstyle="round" endcap="flat"/>
                          <w10:wrap type="none"/>
                        </v:shape>
                        <v:shape id="shape_0" coordsize="144,3" path="m0,0l144,3e" stroked="t" o:allowincell="f" style="position:absolute;left:1492;top:347;width:253;height:0;mso-wrap-style:none;v-text-anchor:middle;rotation:55;mso-position-horizontal-relative:margin">
                          <v:fill o:detectmouseclick="t" on="false"/>
                          <v:stroke color="#3366ff" weight="19080" joinstyle="round" endcap="flat"/>
                          <w10:wrap type="none"/>
                        </v:shape>
                      </v:group>
                      <v:group id="shape_0" style="position:absolute;left:2068;top:227;width:254;height:248">
                        <v:shape id="shape_0" coordsize="1,141" path="m0,0l0,141e" stroked="t" o:allowincell="f" style="position:absolute;left:2193;top:227;width:0;height:247;mso-wrap-style:none;v-text-anchor:middle;rotation:55;mso-position-horizontal-relative:margin">
                          <v:fill o:detectmouseclick="t" on="false"/>
                          <v:stroke color="#3366ff" weight="19080" joinstyle="round" endcap="flat"/>
                          <w10:wrap type="none"/>
                        </v:shape>
                        <v:shape id="shape_0" coordsize="144,3" path="m0,0l144,3e" stroked="t" o:allowincell="f" style="position:absolute;left:2068;top:347;width:253;height:0;mso-wrap-style:none;v-text-anchor:middle;rotation:55;mso-position-horizontal-relative:margin">
                          <v:fill o:detectmouseclick="t" on="false"/>
                          <v:stroke color="#3366ff" weight="19080" joinstyle="round" endcap="flat"/>
                          <w10:wrap type="none"/>
                        </v:shape>
                      </v:group>
                      <v:group id="shape_0" style="position:absolute;left:2644;top:227;width:254;height:248">
                        <v:shape id="shape_0" coordsize="1,141" path="m0,0l0,141e" stroked="t" o:allowincell="f" style="position:absolute;left:2769;top:227;width:0;height:247;mso-wrap-style:none;v-text-anchor:middle;rotation:55;mso-position-horizontal-relative:margin">
                          <v:fill o:detectmouseclick="t" on="false"/>
                          <v:stroke color="#3366ff" weight="19080" joinstyle="round" endcap="flat"/>
                          <w10:wrap type="none"/>
                        </v:shape>
                        <v:shape id="shape_0" coordsize="144,3" path="m0,0l144,3e" stroked="t" o:allowincell="f" style="position:absolute;left:2644;top:347;width:253;height:0;mso-wrap-style:none;v-text-anchor:middle;rotation:55;mso-position-horizontal-relative:margin">
                          <v:fill o:detectmouseclick="t" on="false"/>
                          <v:stroke color="#3366ff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оврежденный железнодорожный участок с указанием времени и даты его восстановления</w:t>
            </w:r>
          </w:p>
        </w:tc>
      </w:tr>
      <w:tr>
        <w:trPr>
          <w:trHeight w:val="851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73735</wp:posOffset>
                      </wp:positionH>
                      <wp:positionV relativeFrom="paragraph">
                        <wp:posOffset>49530</wp:posOffset>
                      </wp:positionV>
                      <wp:extent cx="1463040" cy="365760"/>
                      <wp:effectExtent l="0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365760"/>
                                <a:chOff x="0" y="0"/>
                                <a:chExt cx="14630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162720"/>
                                  <a:ext cx="255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3.9pt;width:115.15pt;height:28.8pt" coordorigin="1061,78" coordsize="2303,576">
                      <v:line id="shape_0" from="1061,366" to="3364,36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81;top:78;width:575;height:575;mso-wrap-style:none;v-text-anchor:middle;mso-position-horizontal-relative:margin">
                        <v:fill o:detectmouseclick="t" on="false"/>
                        <v:stroke color="red" weight="9360" joinstyle="miter" endcap="flat"/>
                        <w10:wrap type="none"/>
                      </v:oval>
                      <v:line id="shape_0" from="1876,334" to="2278,33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Станция (порт) погрузки (выгрузки, перегрузки) войск</w:t>
            </w:r>
          </w:p>
        </w:tc>
      </w:tr>
      <w:tr>
        <w:trPr>
          <w:trHeight w:val="1274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148590</wp:posOffset>
                      </wp:positionV>
                      <wp:extent cx="1463040" cy="365760"/>
                      <wp:effectExtent l="0" t="508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365760"/>
                                <a:chOff x="0" y="0"/>
                                <a:chExt cx="14630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822960" cy="365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П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11.7pt;width:115.15pt;height:28.8pt" coordorigin="1152,234" coordsize="2303,576">
                      <v:line id="shape_0" from="1152,522" to="3455,5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oundrect id="shape_0" stroked="t" o:allowincell="f" style="position:absolute;left:1728;top:234;width:1295;height:57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 xml:space="preserve">Временный перегрузочный район (ППР - приграничный перегрузочный район) с указанием перегрузочной способности (количество поездов) </w:t>
            </w:r>
          </w:p>
        </w:tc>
      </w:tr>
      <w:tr>
        <w:trPr>
          <w:trHeight w:val="113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5925</wp:posOffset>
                      </wp:positionH>
                      <wp:positionV relativeFrom="paragraph">
                        <wp:posOffset>44450</wp:posOffset>
                      </wp:positionV>
                      <wp:extent cx="1697990" cy="459105"/>
                      <wp:effectExtent l="5080" t="5080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459000"/>
                                <a:chOff x="0" y="0"/>
                                <a:chExt cx="1698120" cy="45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276120"/>
                                  <a:ext cx="15544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1              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98120" cy="27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66600" y="61560"/>
                                    <a:ext cx="73152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66600" y="153000"/>
                                    <a:ext cx="7315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Г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73152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8560" y="15120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8200" y="15120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8560" y="15120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15120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3.5pt;width:133.7pt;height:36.1pt" coordorigin="655,70" coordsize="2674,722">
                      <v:shape id="shape_0" fillcolor="white" stroked="t" o:allowincell="f" style="position:absolute;left:799;top:505;width:244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1                                  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655;top:70;width:2674;height:432">
                        <v:group id="shape_0" style="position:absolute;left:2177;top:167;width:1152;height:144">
                          <v:rect id="shape_0" fillcolor="white" stroked="t" o:allowincell="f" style="position:absolute;left:2177;top:167;width:1151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3185;top:16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321;top:16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09;top:16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897;top:16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white" stroked="t" o:allowincell="f" style="position:absolute;left:2177;top:311;width:1151;height:14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1807;top:70;width:431;height:431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oval>
                        <v:group id="shape_0" style="position:absolute;left:655;top:217;width:1152;height:144">
                          <v:rect id="shape_0" fillcolor="white" stroked="t" o:allowincell="f" style="position:absolute;left:655;top:217;width:1151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663;top:21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99;top:21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087;top:21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375;top:217;width:143;height:143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2495;top:308;width:143;height:14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778;top:308;width:143;height:14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62;top:308;width:143;height:14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239;top:308;width:143;height:14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олевой магистральный трубопровод с пунктами выдачи горючего (1- в одну линию, 2- в две линии)</w:t>
            </w:r>
          </w:p>
        </w:tc>
      </w:tr>
      <w:tr>
        <w:trPr>
          <w:trHeight w:val="501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right="33" w:firstLine="284"/>
              <w:jc w:val="both"/>
              <w:rPr/>
            </w:pPr>
            <w:r>
              <w:rPr>
                <w:rFonts w:cs="Arial" w:ascii="Arial" w:hAnsi="Arial"/>
                <w:sz w:val="24"/>
              </w:rPr>
              <w:t>Военно-автомобильные дороги с указанием номера:</w:t>
            </w:r>
          </w:p>
        </w:tc>
      </w:tr>
      <w:tr>
        <w:trPr>
          <w:trHeight w:val="52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</w:t>
            </w:r>
            <w:r>
              <w:rPr>
                <w:sz w:val="26"/>
              </w:rPr>
              <w:drawing>
                <wp:inline distT="0" distB="0" distL="0" distR="0">
                  <wp:extent cx="855980" cy="238125"/>
                  <wp:effectExtent l="0" t="0" r="0" b="0"/>
                  <wp:docPr id="5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тра</w:t>
            </w:r>
          </w:p>
        </w:tc>
      </w:tr>
      <w:tr>
        <w:trPr>
          <w:trHeight w:val="474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</w:t>
            </w:r>
            <w:r>
              <w:rPr>
                <w:sz w:val="26"/>
              </w:rPr>
              <w:drawing>
                <wp:inline distT="0" distB="0" distL="0" distR="0">
                  <wp:extent cx="855980" cy="213995"/>
                  <wp:effectExtent l="0" t="0" r="0" b="0"/>
                  <wp:docPr id="6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онта (округа)</w:t>
            </w:r>
          </w:p>
        </w:tc>
      </w:tr>
      <w:tr>
        <w:trPr>
          <w:trHeight w:val="502" w:hRule="atLeast"/>
        </w:trPr>
        <w:tc>
          <w:tcPr>
            <w:tcW w:w="4553" w:type="dxa"/>
            <w:tcBorders/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</w:t>
            </w:r>
            <w:r>
              <w:rPr>
                <w:sz w:val="26"/>
              </w:rPr>
              <w:drawing>
                <wp:inline distT="0" distB="0" distL="0" distR="0">
                  <wp:extent cx="1040765" cy="22860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78" r="-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рмии (корпуса)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Направления наращивания (восстановления) военно-автомобильной дороги:</w:t>
            </w:r>
          </w:p>
        </w:tc>
      </w:tr>
      <w:tr>
        <w:trPr>
          <w:trHeight w:val="487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</w:t>
            </w:r>
            <w:r>
              <w:rPr>
                <w:sz w:val="26"/>
              </w:rPr>
              <w:drawing>
                <wp:inline distT="0" distB="0" distL="0" distR="0">
                  <wp:extent cx="1031875" cy="7112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8" r="-12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7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тра;</w:t>
            </w:r>
          </w:p>
        </w:tc>
      </w:tr>
      <w:tr>
        <w:trPr>
          <w:trHeight w:val="37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</w:t>
            </w:r>
            <w:r>
              <w:rPr>
                <w:sz w:val="26"/>
              </w:rPr>
              <w:drawing>
                <wp:inline distT="0" distB="0" distL="0" distR="0">
                  <wp:extent cx="1031240" cy="78105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6" r="-15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7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онта;</w:t>
            </w:r>
          </w:p>
        </w:tc>
      </w:tr>
      <w:tr>
        <w:trPr>
          <w:trHeight w:val="418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</w:t>
            </w:r>
            <w:r>
              <w:rPr>
                <w:sz w:val="26"/>
              </w:rPr>
              <w:drawing>
                <wp:inline distT="0" distB="0" distL="0" distR="0">
                  <wp:extent cx="1031240" cy="104775"/>
                  <wp:effectExtent l="0" t="0" r="0" b="0"/>
                  <wp:docPr id="6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7" r="-19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рмии (корпуса);</w:t>
            </w:r>
          </w:p>
        </w:tc>
      </w:tr>
      <w:tr>
        <w:trPr>
          <w:trHeight w:val="38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</w:t>
            </w:r>
            <w:r>
              <w:rPr>
                <w:sz w:val="26"/>
              </w:rPr>
              <w:drawing>
                <wp:inline distT="0" distB="0" distL="0" distR="0">
                  <wp:extent cx="1031875" cy="40005"/>
                  <wp:effectExtent l="0" t="0" r="0" b="0"/>
                  <wp:docPr id="6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658" r="-26" b="-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4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асный маршрут ВАД, войсковой путь;</w:t>
            </w:r>
          </w:p>
        </w:tc>
      </w:tr>
      <w:tr>
        <w:trPr>
          <w:trHeight w:val="473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</w:t>
            </w:r>
            <w:r>
              <w:rPr>
                <w:sz w:val="26"/>
              </w:rPr>
              <w:drawing>
                <wp:inline distT="0" distB="0" distL="0" distR="0">
                  <wp:extent cx="1031875" cy="26035"/>
                  <wp:effectExtent l="0" t="0" r="0" b="0"/>
                  <wp:docPr id="6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658" r="-16" b="-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2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онный путь</w:t>
            </w:r>
          </w:p>
        </w:tc>
      </w:tr>
      <w:tr>
        <w:trPr>
          <w:trHeight w:val="2508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</w:t>
            </w:r>
            <w:r>
              <w:rPr>
                <w:sz w:val="26"/>
              </w:rPr>
              <w:drawing>
                <wp:inline distT="0" distB="0" distL="0" distR="0">
                  <wp:extent cx="1031240" cy="207010"/>
                  <wp:effectExtent l="0" t="0" r="0" b="0"/>
                  <wp:docPr id="6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ая характеристика дороги: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ширина проезжей части, метров (7);</w:t>
            </w:r>
          </w:p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- ширина земляного полотна, метров (10);</w:t>
            </w:r>
          </w:p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Тип покрытия: А - асфальт; АБ – асфальтобетон; Щ – щебень; Гр – гравий; ЧЩ – щебень, обработанный вяжущими; Г – грунт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</w:t>
            </w:r>
            <w:r>
              <w:rPr>
                <w:sz w:val="26"/>
              </w:rPr>
              <w:drawing>
                <wp:inline distT="0" distB="0" distL="0" distR="0">
                  <wp:extent cx="1031240" cy="310515"/>
                  <wp:effectExtent l="0" t="0" r="0" b="0"/>
                  <wp:docPr id="6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Эксплуатационные показатели на участке военно-автомобильной дороги: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- протяженность участка, км;</w:t>
            </w:r>
          </w:p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6000 - пропускная способность участка, авт/сутки;</w:t>
            </w:r>
          </w:p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30 - средняя скорость движения колонн, км/час;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- срок службы дороги в сутках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031240" cy="340360"/>
                  <wp:effectExtent l="0" t="0" r="0" b="0"/>
                  <wp:docPr id="6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дорожный туннель :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- высота туннеля, м.;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- ширина туннеля, м.;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 - длина туннеля, м.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</w:t>
            </w:r>
            <w:r>
              <w:rPr>
                <w:sz w:val="26"/>
              </w:rPr>
              <w:drawing>
                <wp:inline distT="0" distB="0" distL="0" distR="0">
                  <wp:extent cx="1188085" cy="951230"/>
                  <wp:effectExtent l="0" t="0" r="0" b="0"/>
                  <wp:docPr id="7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Автодорожный мост на жестких опорах: 120- длина, м.; 7- ширина, м. ; 60- грузоподъемность, т. ; материал изготовления: САРМ, МАРМ – табельные средства; ЖБ- железобетон; М-металл; К- камень; Д- дерево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</w:t>
            </w:r>
            <w:r>
              <w:rPr>
                <w:sz w:val="26"/>
              </w:rPr>
              <w:drawing>
                <wp:inline distT="0" distB="0" distL="0" distR="0">
                  <wp:extent cx="1318895" cy="451485"/>
                  <wp:effectExtent l="0" t="0" r="0" b="0"/>
                  <wp:docPr id="7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утепровод: 118- длина путепровода, м.; 4,2- ширина проезжей части, м.; 50- грузоподъемность, т;  МАРМ- материал изготовления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</w:t>
            </w:r>
            <w:r>
              <w:rPr>
                <w:sz w:val="26"/>
              </w:rPr>
              <w:drawing>
                <wp:inline distT="0" distB="0" distL="0" distR="0">
                  <wp:extent cx="1029970" cy="232410"/>
                  <wp:effectExtent l="0" t="0" r="0" b="0"/>
                  <wp:docPr id="7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Разрушенный (неисправный) участок дороги с указанием его протяженности (0,8 км) и объезда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</w:t>
            </w:r>
            <w:r>
              <w:rPr>
                <w:sz w:val="26"/>
              </w:rPr>
              <w:drawing>
                <wp:inline distT="0" distB="0" distL="0" distR="0">
                  <wp:extent cx="1313815" cy="511175"/>
                  <wp:effectExtent l="0" t="0" r="0" b="0"/>
                  <wp:docPr id="7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Задачи дорожных частей по восстановлению и эксплуатации военно-автомобильной дороги с указанием подразделения (4 дорб) и времени выполнения задач (Д)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</w:t>
            </w:r>
            <w:r>
              <w:rPr>
                <w:sz w:val="26"/>
              </w:rPr>
              <w:drawing>
                <wp:inline distT="0" distB="0" distL="0" distR="0">
                  <wp:extent cx="1136015" cy="607060"/>
                  <wp:effectExtent l="0" t="0" r="0" b="0"/>
                  <wp:docPr id="7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Границы между дорожно-комендантскими участками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</w:t>
            </w:r>
            <w:r>
              <w:rPr>
                <w:sz w:val="26"/>
              </w:rPr>
              <w:drawing>
                <wp:inline distT="0" distB="0" distL="0" distR="0">
                  <wp:extent cx="868045" cy="593090"/>
                  <wp:effectExtent l="0" t="0" r="0" b="0"/>
                  <wp:docPr id="7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петчерский пункт с указанием его номера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</w:t>
            </w:r>
            <w:r>
              <w:rPr>
                <w:sz w:val="26"/>
              </w:rPr>
              <w:drawing>
                <wp:inline distT="0" distB="0" distL="0" distR="0">
                  <wp:extent cx="1181100" cy="971550"/>
                  <wp:effectExtent l="0" t="0" r="0" b="0"/>
                  <wp:docPr id="7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Объект технического прикрытия с указанием подразделения прикрытия (236 мостб) и времени выполнения задач</w:t>
            </w:r>
          </w:p>
        </w:tc>
      </w:tr>
      <w:tr>
        <w:trPr>
          <w:trHeight w:val="27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ы регулирования движения:</w:t>
            </w:r>
          </w:p>
        </w:tc>
      </w:tr>
      <w:tr>
        <w:trPr>
          <w:trHeight w:val="97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drawing>
                <wp:inline distT="0" distB="0" distL="0" distR="0">
                  <wp:extent cx="241935" cy="241935"/>
                  <wp:effectExtent l="0" t="0" r="0" b="0"/>
                  <wp:docPr id="7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6" t="-96" r="-96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6"/>
              </w:rPr>
              <w:t xml:space="preserve">  </w:t>
            </w:r>
            <w:r>
              <w:rPr>
                <w:sz w:val="26"/>
              </w:rPr>
              <w:drawing>
                <wp:inline distT="0" distB="0" distL="0" distR="0">
                  <wp:extent cx="670560" cy="223520"/>
                  <wp:effectExtent l="0" t="0" r="0" b="0"/>
                  <wp:docPr id="7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96" r="-3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6"/>
              </w:rPr>
              <w:t xml:space="preserve">  </w:t>
            </w:r>
            <w:r>
              <w:rPr>
                <w:sz w:val="26"/>
              </w:rPr>
              <w:drawing>
                <wp:inline distT="0" distB="0" distL="0" distR="0">
                  <wp:extent cx="670560" cy="446405"/>
                  <wp:effectExtent l="0" t="0" r="0" b="0"/>
                  <wp:docPr id="7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99590</wp:posOffset>
                      </wp:positionH>
                      <wp:positionV relativeFrom="paragraph">
                        <wp:posOffset>157480</wp:posOffset>
                      </wp:positionV>
                      <wp:extent cx="342900" cy="197485"/>
                      <wp:effectExtent l="0" t="0" r="0" b="0"/>
                      <wp:wrapNone/>
                      <wp:docPr id="8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9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ф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5.55pt;mso-wrap-distance-left:9.05pt;mso-wrap-distance-right:9.05pt;mso-wrap-distance-top:0pt;mso-wrap-distance-bottom:0pt;margin-top:12.4pt;mso-position-vertical-relative:text;margin-left:141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ф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38455</wp:posOffset>
                      </wp:positionH>
                      <wp:positionV relativeFrom="paragraph">
                        <wp:posOffset>450850</wp:posOffset>
                      </wp:positionV>
                      <wp:extent cx="165735" cy="163830"/>
                      <wp:effectExtent l="0" t="0" r="0" b="0"/>
                      <wp:wrapNone/>
                      <wp:docPr id="8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05pt;height:12.9pt;mso-wrap-distance-left:9.05pt;mso-wrap-distance-right:9.05pt;mso-wrap-distance-top:0pt;mso-wrap-distance-bottom:0pt;margin-top:35.5pt;mso-position-vertical-relative:text;margin-left:26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77570</wp:posOffset>
                      </wp:positionH>
                      <wp:positionV relativeFrom="paragraph">
                        <wp:posOffset>467360</wp:posOffset>
                      </wp:positionV>
                      <wp:extent cx="165735" cy="163830"/>
                      <wp:effectExtent l="0" t="0" r="0" b="0"/>
                      <wp:wrapNone/>
                      <wp:docPr id="8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05pt;height:12.9pt;mso-wrap-distance-left:9.05pt;mso-wrap-distance-right:9.05pt;mso-wrap-distance-top:0pt;mso-wrap-distance-bottom:0pt;margin-top:36.8pt;mso-position-vertical-relative:text;margin-left:69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654810</wp:posOffset>
                      </wp:positionH>
                      <wp:positionV relativeFrom="paragraph">
                        <wp:posOffset>474345</wp:posOffset>
                      </wp:positionV>
                      <wp:extent cx="165735" cy="163830"/>
                      <wp:effectExtent l="0" t="0" r="0" b="0"/>
                      <wp:wrapNone/>
                      <wp:docPr id="8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05pt;height:12.9pt;mso-wrap-distance-left:9.05pt;mso-wrap-distance-right:9.05pt;mso-wrap-distance-top:0pt;mso-wrap-distance-bottom:0pt;margin-top:37.35pt;mso-position-vertical-relative:text;margin-left:130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неподвижный;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подвижный;</w:t>
            </w:r>
          </w:p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3 - подвижный с радиостанцией (ОфР – офицерский; К – комендантский пост; КПП – контрольно-пропускной пункт)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        </w:t>
            </w:r>
            <w:r>
              <w:rPr>
                <w:sz w:val="26"/>
              </w:rPr>
              <w:drawing>
                <wp:inline distT="0" distB="0" distL="0" distR="0">
                  <wp:extent cx="271780" cy="586740"/>
                  <wp:effectExtent l="0" t="0" r="0" b="0"/>
                  <wp:docPr id="8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5" t="-40" r="-8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комендант участка ( КР – района; КП – переправы; КПв – перевала; КМ – маршрута)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</w:t>
            </w:r>
            <w:r>
              <w:rPr>
                <w:sz w:val="26"/>
              </w:rPr>
              <w:drawing>
                <wp:inline distT="0" distB="0" distL="0" distR="0">
                  <wp:extent cx="856615" cy="306070"/>
                  <wp:effectExtent l="0" t="0" r="0" b="0"/>
                  <wp:docPr id="8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ендантский наряд на машине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</w:t>
            </w:r>
            <w:bookmarkStart w:id="0" w:name="_1010914971"/>
            <w:bookmarkEnd w:id="0"/>
            <w:r>
              <w:rPr>
                <w:sz w:val="26"/>
              </w:rPr>
              <w:object w:dxaOrig="204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2.05pt;height:68.05pt" filled="f" o:ole="">
                  <v:imagedata r:id="rId29" o:title=""/>
                </v:shape>
                <o:OLEObject Type="Embed" ProgID="" ShapeID="ole_rId28" DrawAspect="Content" ObjectID="_534254388" r:id="rId28"/>
              </w:objec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Район, занимаемый дорожно-комендантским гарнизоном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</w:t>
            </w:r>
            <w:r>
              <w:rPr>
                <w:sz w:val="26"/>
              </w:rPr>
              <w:drawing>
                <wp:inline distT="0" distB="0" distL="0" distR="0">
                  <wp:extent cx="1133475" cy="321310"/>
                  <wp:effectExtent l="0" t="0" r="0" b="0"/>
                  <wp:docPr id="8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Места заготовки и хранения мостовых конструкций: МБ- вид конструкции (мостовые балки, элементы НДМ и т.д.) 1000 - количество, куб.м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</w:t>
            </w:r>
            <w:bookmarkStart w:id="1" w:name="_977247520"/>
            <w:bookmarkStart w:id="2" w:name="_977247511"/>
            <w:bookmarkEnd w:id="1"/>
            <w:bookmarkEnd w:id="2"/>
            <w:r>
              <w:rPr>
                <w:sz w:val="26"/>
              </w:rPr>
              <w:object w:dxaOrig="2041" w:dyaOrig="45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9.05pt;height:19.6pt" filled="f" o:ole="">
                  <v:imagedata r:id="rId32" o:title=""/>
                </v:shape>
                <o:OLEObject Type="Embed" ProgID="" ShapeID="ole_rId31" DrawAspect="Content" ObjectID="_1076545685" r:id="rId31"/>
              </w:objec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Места заготовки и хранения дорожных конструкций: СДП- материал или вид конструкции; 400- количество конструкций для однопутных конструкций, м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   </w:t>
            </w:r>
            <w:r>
              <w:rPr>
                <w:sz w:val="26"/>
              </w:rPr>
              <w:drawing>
                <wp:inline distT="0" distB="0" distL="0" distR="0">
                  <wp:extent cx="610235" cy="641350"/>
                  <wp:effectExtent l="0" t="0" r="0" b="0"/>
                  <wp:docPr id="8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ункт обслуживания на военно-автомобильной дороге с указанием его принадлежности: Т- технической помощи; Г-заправки горючим; П- продовольствия; О- отдыха и обогрева; + - медицинский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</w:t>
            </w:r>
            <w:r>
              <w:rPr>
                <w:sz w:val="26"/>
              </w:rPr>
              <w:drawing>
                <wp:inline distT="0" distB="0" distL="0" distR="0">
                  <wp:extent cx="1301115" cy="741045"/>
                  <wp:effectExtent l="0" t="0" r="0" b="0"/>
                  <wp:docPr id="8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Район расположения взвода обслуживания и ремонта с развернутыми на военно-автомобильной дороге пунктами обслуживания</w:t>
            </w:r>
          </w:p>
        </w:tc>
      </w:tr>
      <w:tr>
        <w:trPr>
          <w:trHeight w:val="1518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 </w:t>
            </w:r>
            <w:r>
              <w:rPr/>
              <w:object w:dxaOrig="1111" w:dyaOrig="54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5.55pt;height:27.25pt" filled="f" o:ole="">
                  <v:imagedata r:id="rId36" o:title=""/>
                </v:shape>
                <o:OLEObject Type="Embed" ProgID="Word.Document.12" ShapeID="ole_rId35" DrawAspect="Content" ObjectID="_1705180316" r:id="rId35"/>
              </w:objec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Запасы местных строительных материалов с указанием объема (массы) в тоннах (300): Щ- щебень; Гр- гравий; П- песок; ПГС- песчано-гравийная смесь; Б- битум</w:t>
            </w:r>
          </w:p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13690</wp:posOffset>
                      </wp:positionH>
                      <wp:positionV relativeFrom="paragraph">
                        <wp:posOffset>118745</wp:posOffset>
                      </wp:positionV>
                      <wp:extent cx="2438400" cy="300355"/>
                      <wp:effectExtent l="0" t="9525" r="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300240"/>
                                <a:chOff x="0" y="0"/>
                                <a:chExt cx="243828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8840" y="13284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57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960" y="5760"/>
                                  <a:ext cx="45720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57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960" y="766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2592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259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972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06760" y="1270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032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5880" y="712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7pt;margin-top:9.35pt;width:191.95pt;height:23.65pt" coordorigin="494,187" coordsize="3839,473">
                      <v:line id="shape_0" from="1894,396" to="3045,396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102;top:196;width:719;height:431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line id="shape_0" from="2102,196" to="2821,627" stroked="t" o:allowincell="f" style="position:absolute;flip:y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46;top:196;width:431;height:431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shape id="shape_0" stroked="f" o:allowincell="f" style="position:absolute;left:2286;top:308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4,428" to="1645,428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02;top:228;width:719;height:431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oval id="shape_0" fillcolor="white" stroked="t" o:allowincell="f" style="position:absolute;left:846;top:228;width:431;height:431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shape id="shape_0" stroked="f" o:allowincell="f" style="position:absolute;left:886;top:340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82,387" to="4333,387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390;top:187;width:719;height:431;mso-wrap-style:none;v-text-anchor:middle;mso-position-horizontal-relative:margin">
                        <v:fill o:detectmouseclick="t" type="solid" color2="black"/>
                        <v:stroke color="red" weight="19080" dashstyle="dash" joinstyle="miter" endcap="flat"/>
                        <w10:wrap type="none"/>
                      </v:rect>
                      <v:oval id="shape_0" fillcolor="white" stroked="t" o:allowincell="f" style="position:absolute;left:3534;top:187;width:431;height:431;mso-wrap-style:none;v-text-anchor:middle;mso-position-horizontal-relative:margin">
                        <v:fill o:detectmouseclick="t" type="solid" color2="black"/>
                        <v:stroke color="red" weight="19080" joinstyle="miter" endcap="flat"/>
                        <w10:wrap type="none"/>
                      </v:oval>
                      <v:shape id="shape_0" stroked="f" o:allowincell="f" style="position:absolute;left:3574;top:299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Распорядительная станция (РаП - порт), ее отделение, запасная распорядительная станция</w:t>
            </w:r>
          </w:p>
        </w:tc>
      </w:tr>
      <w:tr>
        <w:trPr>
          <w:trHeight w:val="561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/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48260</wp:posOffset>
                      </wp:positionV>
                      <wp:extent cx="1005840" cy="274320"/>
                      <wp:effectExtent l="0" t="10795" r="0" b="1079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274320"/>
                                <a:chOff x="0" y="0"/>
                                <a:chExt cx="10058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22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0"/>
                                  <a:ext cx="548640" cy="2743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720" y="712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Р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3.8pt;width:79.15pt;height:21.6pt" coordorigin="1179,76" coordsize="1583,432">
                      <v:line id="shape_0" from="1179,300" to="2762,30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499;top:76;width:863;height:431;mso-wrap-style:none;v-text-anchor:middle;mso-position-horizontal-relative:margin" type="_x0000_t4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 id="shape_0" stroked="f" o:allowincell="f" style="position:absolute;left:1747;top:188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Р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Станция распределения транспортов</w:t>
            </w:r>
          </w:p>
        </w:tc>
      </w:tr>
      <w:tr>
        <w:trPr>
          <w:trHeight w:val="70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sz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53975</wp:posOffset>
                      </wp:positionV>
                      <wp:extent cx="537210" cy="259080"/>
                      <wp:effectExtent l="9525" t="952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259200"/>
                                <a:chOff x="0" y="0"/>
                                <a:chExt cx="53712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90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338">
                                      <a:moveTo>
                                        <a:pt x="660" y="8"/>
                                      </a:moveTo>
                                      <a:lnTo>
                                        <a:pt x="233" y="0"/>
                                      </a:lnTo>
                                      <a:lnTo>
                                        <a:pt x="233" y="150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660" y="338"/>
                                      </a:lnTo>
                                      <a:lnTo>
                                        <a:pt x="66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763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Р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76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4.25pt;width:42.3pt;height:20.4pt" coordorigin="1430,85" coordsize="846,408">
                      <v:shape id="shape_0" coordsize="660,338" path="m660,8l233,0l233,150l0,158l0,338l660,338l660,8xe" fillcolor="white" stroked="t" o:allowincell="f" style="position:absolute;left:1430;top:85;width:659;height:337;mso-wrap-style:none;v-text-anchor:middle;mso-position-horizontal-relative:margin">
                        <v:fill o:detectmouseclick="t" type="solid" color2="black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1652;top:205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2;top:205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6"/>
              </w:rPr>
              <w:t xml:space="preserve">    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Военно-речной (морской) отряд с указанием его номера (5)</w:t>
            </w:r>
          </w:p>
        </w:tc>
      </w:tr>
      <w:tr>
        <w:trPr>
          <w:trHeight w:val="241" w:hRule="atLeast"/>
        </w:trPr>
        <w:tc>
          <w:tcPr>
            <w:tcW w:w="9424" w:type="dxa"/>
            <w:gridSpan w:val="2"/>
            <w:tcBorders/>
          </w:tcPr>
          <w:p>
            <w:pPr>
              <w:pStyle w:val="Normal1"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Дорожные органы Российской Федерации</w:t>
            </w:r>
          </w:p>
        </w:tc>
      </w:tr>
      <w:tr>
        <w:trPr>
          <w:trHeight w:val="1380" w:hRule="atLeast"/>
        </w:trPr>
        <w:tc>
          <w:tcPr>
            <w:tcW w:w="4553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ind w:left="0" w:right="33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sz w:val="26"/>
              </w:rPr>
              <w:t xml:space="preserve">                       </w:t>
            </w:r>
            <w:bookmarkStart w:id="3" w:name="_1021641777"/>
            <w:bookmarkEnd w:id="3"/>
            <w:r>
              <w:rPr>
                <w:sz w:val="26"/>
              </w:rPr>
              <w:object w:dxaOrig="1737" w:dyaOrig="133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6.95pt;height:66.8pt" filled="f" o:ole="">
                  <v:imagedata r:id="rId38" o:title=""/>
                </v:shape>
                <o:OLEObject Type="Embed" ProgID="" ShapeID="ole_rId37" DrawAspect="Content" ObjectID="_869224093" r:id="rId37"/>
              </w:objec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дорожный орган</w:t>
            </w:r>
          </w:p>
        </w:tc>
      </w:tr>
      <w:tr>
        <w:trPr>
          <w:trHeight w:val="1133" w:hRule="atLeast"/>
        </w:trPr>
        <w:tc>
          <w:tcPr>
            <w:tcW w:w="4553" w:type="dxa"/>
            <w:tcBorders/>
            <w:vAlign w:val="bottom"/>
          </w:tcPr>
          <w:p>
            <w:pPr>
              <w:pStyle w:val="Normal1"/>
              <w:numPr>
                <w:ilvl w:val="0"/>
                <w:numId w:val="2"/>
              </w:numPr>
              <w:ind w:left="0" w:righ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sz w:val="26"/>
              </w:rPr>
              <w:t xml:space="preserve">                       </w:t>
            </w:r>
            <w:r>
              <w:rPr>
                <w:sz w:val="26"/>
              </w:rPr>
              <w:drawing>
                <wp:inline distT="0" distB="0" distL="0" distR="0">
                  <wp:extent cx="1031240" cy="685165"/>
                  <wp:effectExtent l="0" t="0" r="0" b="0"/>
                  <wp:docPr id="9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Управление (дирекция) федеральных автомобильных дорог</w:t>
            </w:r>
          </w:p>
        </w:tc>
      </w:tr>
      <w:tr>
        <w:trPr>
          <w:trHeight w:val="907" w:hRule="atLeast"/>
        </w:trPr>
        <w:tc>
          <w:tcPr>
            <w:tcW w:w="4553" w:type="dxa"/>
            <w:tcBorders/>
            <w:vAlign w:val="center"/>
          </w:tcPr>
          <w:p>
            <w:pPr>
              <w:pStyle w:val="Normal1"/>
              <w:snapToGrid w:val="false"/>
              <w:ind w:righ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8900</wp:posOffset>
                      </wp:positionV>
                      <wp:extent cx="308610" cy="481330"/>
                      <wp:effectExtent l="5080" t="508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758">
                                    <a:moveTo>
                                      <a:pt x="0" y="75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6" y="514"/>
                                    </a:lnTo>
                                    <a:lnTo>
                                      <a:pt x="0" y="518"/>
                                    </a:lnTo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,758" path="m0,758l0,0l486,514l0,518e" fillcolor="lime" stroked="t" o:allowincell="f" style="position:absolute;margin-left:108.05pt;margin-top:7pt;width:24.25pt;height:37.85pt;mso-wrap-style:none;v-text-anchor:middle;mso-position-horizontal-relative:margin">
                      <v:fill o:detectmouseclick="t" type="solid" color2="fuchsia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452245</wp:posOffset>
                      </wp:positionH>
                      <wp:positionV relativeFrom="paragraph">
                        <wp:posOffset>415290</wp:posOffset>
                      </wp:positionV>
                      <wp:extent cx="342900" cy="114300"/>
                      <wp:effectExtent l="0" t="0" r="0" b="0"/>
                      <wp:wrapNone/>
                      <wp:docPr id="9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ДРС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32.7pt;mso-position-vertical-relative:text;margin-left:114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Р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numPr>
                <w:ilvl w:val="0"/>
                <w:numId w:val="2"/>
              </w:numPr>
              <w:ind w:left="0" w:righ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роизводственные структурные подразделения федеральных дорожных органов</w:t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bottom"/>
          </w:tcPr>
          <w:p>
            <w:pPr>
              <w:pStyle w:val="Normal1"/>
              <w:numPr>
                <w:ilvl w:val="0"/>
                <w:numId w:val="2"/>
              </w:numPr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         </w:t>
            </w:r>
            <w:r>
              <w:rPr>
                <w:sz w:val="26"/>
              </w:rPr>
              <w:drawing>
                <wp:inline distT="0" distB="0" distL="0" distR="0">
                  <wp:extent cx="856615" cy="612140"/>
                  <wp:effectExtent l="0" t="0" r="0" b="0"/>
                  <wp:docPr id="9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Дорожный орган субъекта федерации</w:t>
            </w:r>
          </w:p>
        </w:tc>
      </w:tr>
      <w:tr>
        <w:trPr>
          <w:trHeight w:val="106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    </w:t>
            </w:r>
            <w:r>
              <w:rPr>
                <w:sz w:val="26"/>
              </w:rPr>
              <w:drawing>
                <wp:inline distT="0" distB="0" distL="0" distR="0">
                  <wp:extent cx="366395" cy="601345"/>
                  <wp:effectExtent l="0" t="0" r="0" b="0"/>
                  <wp:docPr id="9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Производственные структурные подразделения дорожных органов субъектов федерации</w:t>
            </w:r>
          </w:p>
        </w:tc>
      </w:tr>
      <w:tr>
        <w:trPr>
          <w:trHeight w:val="837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    </w:t>
            </w:r>
            <w:r>
              <w:rPr>
                <w:sz w:val="26"/>
              </w:rPr>
              <w:drawing>
                <wp:inline distT="0" distB="0" distL="0" distR="0">
                  <wp:extent cx="583565" cy="483870"/>
                  <wp:effectExtent l="0" t="0" r="0" b="0"/>
                  <wp:docPr id="9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-мостовой отряд</w:t>
            </w:r>
          </w:p>
        </w:tc>
      </w:tr>
      <w:tr>
        <w:trPr>
          <w:trHeight w:val="599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                    </w:t>
            </w:r>
            <w:r>
              <w:rPr>
                <w:sz w:val="26"/>
              </w:rPr>
              <w:drawing>
                <wp:inline distT="0" distB="0" distL="0" distR="0">
                  <wp:extent cx="490855" cy="249555"/>
                  <wp:effectExtent l="0" t="0" r="0" b="0"/>
                  <wp:docPr id="9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1"/>
              <w:ind w:left="-80" w:right="0" w:firstLine="196"/>
              <w:rPr/>
            </w:pPr>
            <w:r>
              <w:rPr>
                <w:rFonts w:cs="Arial" w:ascii="Arial" w:hAnsi="Arial"/>
                <w:sz w:val="24"/>
              </w:rPr>
              <w:t>База хранения запасов дорожных и мостовых средств</w:t>
            </w:r>
          </w:p>
        </w:tc>
      </w:tr>
    </w:tbl>
    <w:p>
      <w:pPr>
        <w:pStyle w:val="Normal1"/>
        <w:ind w:right="0" w:hanging="0"/>
        <w:rPr>
          <w:sz w:val="24"/>
        </w:rPr>
      </w:pPr>
      <w:r>
        <w:rPr>
          <w:sz w:val="24"/>
        </w:rPr>
      </w:r>
    </w:p>
    <w:sectPr>
      <w:headerReference w:type="default" r:id="rId44"/>
      <w:type w:val="nextPage"/>
      <w:pgSz w:w="11906" w:h="16838"/>
      <w:pgMar w:left="1701" w:right="851" w:gutter="0" w:header="567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7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426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w w:val="9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w w:val="9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w w:val="9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w w:val="9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3" w:firstLine="284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right="33" w:firstLine="28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7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ahoma" w:hAnsi="Tahoma" w:cs="Tahoma"/>
      <w:b/>
      <w:i w:val="false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right="40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1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oleObject" Target="embeddings/oleObject1.bin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oleObject" Target="embeddings/oleObject2.bin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3.docx"/><Relationship Id="rId36" Type="http://schemas.openxmlformats.org/officeDocument/2006/relationships/image" Target="media/image31.wmf"/><Relationship Id="rId37" Type="http://schemas.openxmlformats.org/officeDocument/2006/relationships/oleObject" Target="embeddings/oleObject4.bin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0:19:00Z</dcterms:created>
  <dc:creator>Дмитрий</dc:creator>
  <dc:description/>
  <dc:language>en-US</dc:language>
  <cp:lastModifiedBy>Служба войск</cp:lastModifiedBy>
  <cp:lastPrinted>2001-06-13T14:52:00Z</cp:lastPrinted>
  <dcterms:modified xsi:type="dcterms:W3CDTF">2002-01-18T05:01:00Z</dcterms:modified>
  <cp:revision>22</cp:revision>
  <dc:subject/>
  <dc:title>9</dc:title>
</cp:coreProperties>
</file>